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lete transcription of the dialogue files for Soul Reaver (Playstation version) by Ben Lincoln. All source material is Copyright 1999 Crystal Dynamics and Copyright 1999 Eidos Interactive. Ripped, extracted, and transcribed in December 2001. Release v1.0.</w:t>
      </w:r>
    </w:p>
    <w:p>
      <w:pPr>
        <w:pStyle w:val="Normal"/>
        <w:rPr/>
      </w:pPr>
      <w:r>
        <w:rPr/>
      </w:r>
    </w:p>
    <w:p>
      <w:pPr>
        <w:pStyle w:val="Normal"/>
        <w:rPr/>
      </w:pPr>
      <w:r>
        <w:rPr/>
        <w:t>http://www.peak.sfu.ca/~blincoln/</w:t>
      </w:r>
    </w:p>
    <w:p>
      <w:pPr>
        <w:pStyle w:val="Normal"/>
        <w:rPr/>
      </w:pPr>
      <w:r>
        <w:rPr/>
      </w:r>
    </w:p>
    <w:p>
      <w:pPr>
        <w:pStyle w:val="Normal"/>
        <w:rPr/>
      </w:pPr>
      <w:r>
        <w:rPr/>
        <w:t>The dialogue for the Playstation version of Soul Reaver is stored in 30 XA format files (VOICE00.XA-VOICE29.XA) in the VOICE directory on the CD-ROM. Each file contains 16 voice samples that can be extracted using XA to WAV (or presumably other audio format) converter utilities.</w:t>
      </w:r>
    </w:p>
    <w:p>
      <w:pPr>
        <w:pStyle w:val="Normal"/>
        <w:rPr/>
      </w:pPr>
      <w:r>
        <w:rPr/>
      </w:r>
    </w:p>
    <w:p>
      <w:pPr>
        <w:pStyle w:val="Normal"/>
        <w:rPr/>
      </w:pPr>
      <w:r>
        <w:rPr/>
        <w:t>Transcription conventions:</w:t>
      </w:r>
    </w:p>
    <w:p>
      <w:pPr>
        <w:pStyle w:val="Normal"/>
        <w:rPr/>
      </w:pPr>
      <w:r>
        <w:rPr/>
      </w:r>
    </w:p>
    <w:p>
      <w:pPr>
        <w:pStyle w:val="Normal"/>
        <w:rPr/>
      </w:pPr>
      <w:r>
        <w:rPr/>
        <w:t>XX-YY – where XX is the number of the VOICExx.XA file, and YY is the sample number within that file.</w:t>
      </w:r>
    </w:p>
    <w:p>
      <w:pPr>
        <w:pStyle w:val="Normal"/>
        <w:rPr/>
      </w:pPr>
      <w:r>
        <w:rPr/>
        <w:t>“</w:t>
      </w:r>
      <w:r>
        <w:rPr/>
        <w:t>Dialogue in double-quotes”</w:t>
      </w:r>
    </w:p>
    <w:p>
      <w:pPr>
        <w:pStyle w:val="Normal"/>
        <w:rPr/>
      </w:pPr>
      <w:r>
        <w:rPr/>
        <w:t>&lt;Who is speaking&gt;</w:t>
      </w:r>
    </w:p>
    <w:p>
      <w:pPr>
        <w:pStyle w:val="Normal"/>
        <w:rPr/>
      </w:pPr>
      <w:r>
        <w:rPr/>
        <w:t>Reference material to place the sound is in [square brackets]</w:t>
      </w:r>
    </w:p>
    <w:p>
      <w:pPr>
        <w:pStyle w:val="Normal"/>
        <w:rPr/>
      </w:pPr>
      <w:r>
        <w:rPr/>
        <w:t>[R] = Present in released SR</w:t>
      </w:r>
    </w:p>
    <w:p>
      <w:pPr>
        <w:pStyle w:val="Normal"/>
        <w:rPr/>
      </w:pPr>
      <w:r>
        <w:rPr/>
        <w:t>[E] = Present in released SR in edited form</w:t>
      </w:r>
    </w:p>
    <w:p>
      <w:pPr>
        <w:pStyle w:val="Normal"/>
        <w:rPr/>
      </w:pPr>
      <w:r>
        <w:rPr/>
        <w:t>[A] = Alternate take of material in released SR</w:t>
      </w:r>
    </w:p>
    <w:p>
      <w:pPr>
        <w:pStyle w:val="Normal"/>
        <w:rPr/>
      </w:pPr>
      <w:r>
        <w:rPr/>
        <w:t>[C] = Cut/excised material, not present in released SR</w:t>
      </w:r>
    </w:p>
    <w:p>
      <w:pPr>
        <w:pStyle w:val="Normal"/>
        <w:rPr/>
      </w:pPr>
      <w:r>
        <w:rPr/>
        <w:t>[U] = Unknown if present in released SR</w:t>
      </w:r>
    </w:p>
    <w:p>
      <w:pPr>
        <w:pStyle w:val="Normal"/>
        <w:rPr/>
      </w:pPr>
      <w:r>
        <w:rPr/>
        <w:t>[N] = Non-dialogue material (screams, taunts, etc.) – exact transcription/attribution not guaranteed*</w:t>
      </w:r>
    </w:p>
    <w:p>
      <w:pPr>
        <w:pStyle w:val="Normal"/>
        <w:rPr/>
      </w:pPr>
      <w:r>
        <w:rPr/>
        <w:t>Other comments are in (parentheses)</w:t>
      </w:r>
    </w:p>
    <w:p>
      <w:pPr>
        <w:pStyle w:val="Normal"/>
        <w:rPr/>
      </w:pPr>
      <w:r>
        <w:rPr/>
      </w:r>
    </w:p>
    <w:p>
      <w:pPr>
        <w:pStyle w:val="Normal"/>
        <w:rPr/>
      </w:pPr>
      <w:r>
        <w:rPr/>
        <w:t>*many of the Non-dialogue samples appear to be taunts or comments that Raziel’s opponents would say, but do not appear (to my knowledge) in the released game. It is unclear which of these belong to humans and which belong to vampires. I have noted &lt;Vampire&gt; where it is an obviously processed voice, otherwise I have indicated the apparent gender of the voice actor/actress.</w:t>
      </w:r>
    </w:p>
    <w:p>
      <w:pPr>
        <w:pStyle w:val="Normal"/>
        <w:rPr/>
      </w:pPr>
      <w:r>
        <w:rPr/>
      </w:r>
    </w:p>
    <w:p>
      <w:pPr>
        <w:pStyle w:val="Normal"/>
        <w:rPr/>
      </w:pPr>
      <w:r>
        <w:rPr/>
        <w:t>---Voice00.XA---</w:t>
      </w:r>
    </w:p>
    <w:p>
      <w:pPr>
        <w:pStyle w:val="Normal"/>
        <w:rPr/>
      </w:pPr>
      <w:r>
        <w:rPr/>
        <w:t>00-00 – “Huh!” &lt;Male&gt; [N]</w:t>
      </w:r>
    </w:p>
    <w:p>
      <w:pPr>
        <w:pStyle w:val="Normal"/>
        <w:rPr/>
      </w:pPr>
      <w:r>
        <w:rPr/>
        <w:t>00-01 – “Uhh!” &lt;Male&gt; [N]</w:t>
      </w:r>
    </w:p>
    <w:p>
      <w:pPr>
        <w:pStyle w:val="Normal"/>
        <w:rPr/>
      </w:pPr>
      <w:r>
        <w:rPr/>
        <w:t>00-02 – “Ooh!” &lt;Male&gt; [N]</w:t>
      </w:r>
    </w:p>
    <w:p>
      <w:pPr>
        <w:pStyle w:val="Normal"/>
        <w:rPr/>
      </w:pPr>
      <w:r>
        <w:rPr/>
        <w:t>00-03 – “Hooah!” &lt;Male&gt; [N]</w:t>
      </w:r>
    </w:p>
    <w:p>
      <w:pPr>
        <w:pStyle w:val="Normal"/>
        <w:rPr/>
      </w:pPr>
      <w:r>
        <w:rPr/>
        <w:t>00-04 – “Hoo!” &lt;Male&gt; [N]</w:t>
      </w:r>
    </w:p>
    <w:p>
      <w:pPr>
        <w:pStyle w:val="Normal"/>
        <w:rPr/>
      </w:pPr>
      <w:r>
        <w:rPr/>
        <w:t>00-05 – “Huh!” &lt;Male&gt; [N]</w:t>
      </w:r>
    </w:p>
    <w:p>
      <w:pPr>
        <w:pStyle w:val="Normal"/>
        <w:rPr/>
      </w:pPr>
      <w:r>
        <w:rPr/>
        <w:t>00-06 – “Ah!” &lt;Male&gt; [N]</w:t>
      </w:r>
    </w:p>
    <w:p>
      <w:pPr>
        <w:pStyle w:val="Normal"/>
        <w:rPr/>
      </w:pPr>
      <w:r>
        <w:rPr/>
        <w:t>00-07 – “Huh!” &lt;Male&gt; [N]</w:t>
      </w:r>
    </w:p>
    <w:p>
      <w:pPr>
        <w:pStyle w:val="Normal"/>
        <w:rPr/>
      </w:pPr>
      <w:r>
        <w:rPr/>
        <w:t>00-08 – “Run!” &lt;Female&gt; [N]</w:t>
      </w:r>
    </w:p>
    <w:p>
      <w:pPr>
        <w:pStyle w:val="Normal"/>
        <w:rPr/>
      </w:pPr>
      <w:r>
        <w:rPr/>
        <w:t>00-09 – “Demon!” &lt;Male&gt; [N]</w:t>
      </w:r>
    </w:p>
    <w:p>
      <w:pPr>
        <w:pStyle w:val="Normal"/>
        <w:rPr/>
      </w:pPr>
      <w:r>
        <w:rPr/>
        <w:t>00-10 – “Traitor!” &lt;Vampire&gt; [N]</w:t>
      </w:r>
    </w:p>
    <w:p>
      <w:pPr>
        <w:pStyle w:val="Normal"/>
        <w:rPr/>
      </w:pPr>
      <w:r>
        <w:rPr/>
        <w:t>00-11 – “Heretic!” &lt;Vampire&gt; [N]</w:t>
      </w:r>
    </w:p>
    <w:p>
      <w:pPr>
        <w:pStyle w:val="Normal"/>
        <w:rPr/>
      </w:pPr>
      <w:r>
        <w:rPr/>
        <w:t>00-12 – “Uhhh!” &lt;Female&gt; [N]</w:t>
      </w:r>
    </w:p>
    <w:p>
      <w:pPr>
        <w:pStyle w:val="Normal"/>
        <w:rPr/>
      </w:pPr>
      <w:r>
        <w:rPr/>
        <w:t>00-13 – “Uhhh!” &lt;Female&gt; [N] (Duplicate of 12)</w:t>
      </w:r>
    </w:p>
    <w:p>
      <w:pPr>
        <w:pStyle w:val="Normal"/>
        <w:rPr/>
      </w:pPr>
      <w:r>
        <w:rPr/>
        <w:t>00-14 – “Demon!” &lt;Female&gt; [N]</w:t>
      </w:r>
    </w:p>
    <w:p>
      <w:pPr>
        <w:pStyle w:val="Normal"/>
        <w:rPr/>
      </w:pPr>
      <w:r>
        <w:rPr/>
        <w:t>00-15 – “Demon!” &lt;Female&gt; [N]</w:t>
      </w:r>
    </w:p>
    <w:p>
      <w:pPr>
        <w:pStyle w:val="Normal"/>
        <w:rPr/>
      </w:pPr>
      <w:r>
        <w:rPr/>
        <w:t>---Voice01.XA---</w:t>
      </w:r>
    </w:p>
    <w:p>
      <w:pPr>
        <w:pStyle w:val="Normal"/>
        <w:rPr/>
      </w:pPr>
      <w:r>
        <w:rPr/>
        <w:t>01-00 – “Wha!” &lt; Male&gt; [N]</w:t>
      </w:r>
    </w:p>
    <w:p>
      <w:pPr>
        <w:pStyle w:val="Normal"/>
        <w:rPr/>
      </w:pPr>
      <w:r>
        <w:rPr/>
        <w:t>01-01 – “Infidel!” &lt; Male&gt; [N]</w:t>
      </w:r>
    </w:p>
    <w:p>
      <w:pPr>
        <w:pStyle w:val="Normal"/>
        <w:rPr/>
      </w:pPr>
      <w:r>
        <w:rPr/>
        <w:t>01-02 – “Fallen!” &lt; Male&gt; [N]</w:t>
      </w:r>
    </w:p>
    <w:p>
      <w:pPr>
        <w:pStyle w:val="Normal"/>
        <w:rPr/>
      </w:pPr>
      <w:r>
        <w:rPr/>
        <w:t>01-03 – “Uhh!” &lt;Human&gt; [N]</w:t>
      </w:r>
    </w:p>
    <w:p>
      <w:pPr>
        <w:pStyle w:val="Normal"/>
        <w:rPr/>
      </w:pPr>
      <w:r>
        <w:rPr/>
        <w:t>01-04 – “Kain!” &lt;Raziel&gt; [to Kain, upon meeting him at The Pillars] [R]</w:t>
      </w:r>
    </w:p>
    <w:p>
      <w:pPr>
        <w:pStyle w:val="Normal"/>
        <w:rPr/>
      </w:pPr>
      <w:r>
        <w:rPr/>
        <w:t>01-05 – “Heretic!” &lt;Vampire&gt; [N]</w:t>
      </w:r>
    </w:p>
    <w:p>
      <w:pPr>
        <w:pStyle w:val="Normal"/>
        <w:rPr/>
      </w:pPr>
      <w:r>
        <w:rPr/>
        <w:t>01-06 – “Demon!” &lt;Male&gt; [N]</w:t>
      </w:r>
    </w:p>
    <w:p>
      <w:pPr>
        <w:pStyle w:val="Normal"/>
        <w:rPr/>
      </w:pPr>
      <w:r>
        <w:rPr/>
        <w:t>01-07 – “Get him!” &lt;Male&gt; [N]</w:t>
      </w:r>
    </w:p>
    <w:p>
      <w:pPr>
        <w:pStyle w:val="Normal"/>
        <w:rPr/>
      </w:pPr>
      <w:r>
        <w:rPr/>
        <w:t>01-08 – “Get him!” &lt;Male&gt; [N] (Duplicate of 01-07)</w:t>
      </w:r>
    </w:p>
    <w:p>
      <w:pPr>
        <w:pStyle w:val="Normal"/>
        <w:rPr/>
      </w:pPr>
      <w:r>
        <w:rPr/>
        <w:t>01-09 – “Hah!” &lt;Male&gt; [N]</w:t>
      </w:r>
    </w:p>
    <w:p>
      <w:pPr>
        <w:pStyle w:val="Normal"/>
        <w:rPr/>
      </w:pPr>
      <w:r>
        <w:rPr/>
        <w:t>01-10 – “Uhh!” &lt;Male&gt; [N]</w:t>
      </w:r>
    </w:p>
    <w:p>
      <w:pPr>
        <w:pStyle w:val="Normal"/>
        <w:rPr/>
      </w:pPr>
      <w:r>
        <w:rPr/>
        <w:t>01-11 – “Yeuhh!” &lt;Male&gt; [N]</w:t>
      </w:r>
    </w:p>
    <w:p>
      <w:pPr>
        <w:pStyle w:val="Normal"/>
        <w:rPr/>
      </w:pPr>
      <w:r>
        <w:rPr/>
        <w:t>01-12 – “Fallen!” &lt;Vampire&gt; [N]</w:t>
      </w:r>
    </w:p>
    <w:p>
      <w:pPr>
        <w:pStyle w:val="Normal"/>
        <w:rPr/>
      </w:pPr>
      <w:r>
        <w:rPr/>
        <w:t>01-13 – “Heretic!” &lt;Female&gt; [N]</w:t>
      </w:r>
    </w:p>
    <w:p>
      <w:pPr>
        <w:pStyle w:val="Normal"/>
        <w:rPr/>
      </w:pPr>
      <w:r>
        <w:rPr/>
        <w:t>01-14 – “Heretic!” &lt;Male&gt; [N]</w:t>
      </w:r>
    </w:p>
    <w:p>
      <w:pPr>
        <w:pStyle w:val="Normal"/>
        <w:rPr/>
      </w:pPr>
      <w:r>
        <w:rPr/>
        <w:t>01-15 – “Heretic!” &lt;Male&gt; [N] (Duplicate of 01-14)</w:t>
      </w:r>
    </w:p>
    <w:p>
      <w:pPr>
        <w:pStyle w:val="Normal"/>
        <w:rPr/>
      </w:pPr>
      <w:r>
        <w:rPr/>
        <w:t>---Voice02.XA---</w:t>
      </w:r>
    </w:p>
    <w:p>
      <w:pPr>
        <w:pStyle w:val="Normal"/>
        <w:rPr/>
      </w:pPr>
      <w:r>
        <w:rPr/>
        <w:t>02-00 – “Master!” &lt;Female&gt; [N]</w:t>
      </w:r>
    </w:p>
    <w:p>
      <w:pPr>
        <w:pStyle w:val="Normal"/>
        <w:rPr/>
      </w:pPr>
      <w:r>
        <w:rPr/>
        <w:t>02-01 – “Heretic!” &lt;Male&gt; [N]</w:t>
      </w:r>
    </w:p>
    <w:p>
      <w:pPr>
        <w:pStyle w:val="Normal"/>
        <w:rPr/>
      </w:pPr>
      <w:r>
        <w:rPr/>
        <w:t>02-02 – “Huh!” &lt;Male&gt; [N]</w:t>
      </w:r>
    </w:p>
    <w:p>
      <w:pPr>
        <w:pStyle w:val="Normal"/>
        <w:rPr/>
      </w:pPr>
      <w:r>
        <w:rPr/>
        <w:t>02-03 – “Demon!” &lt;Vampire&gt; [N]</w:t>
      </w:r>
    </w:p>
    <w:p>
      <w:pPr>
        <w:pStyle w:val="Normal"/>
        <w:rPr/>
      </w:pPr>
      <w:r>
        <w:rPr/>
        <w:t>02-04 – “Demon!” &lt;Male&gt; [N]</w:t>
      </w:r>
    </w:p>
    <w:p>
      <w:pPr>
        <w:pStyle w:val="Normal"/>
        <w:rPr/>
      </w:pPr>
      <w:r>
        <w:rPr/>
        <w:t>02-05 – “Demon!” &lt;Male&gt; [N] (Duplicate of 02-04)</w:t>
      </w:r>
    </w:p>
    <w:p>
      <w:pPr>
        <w:pStyle w:val="Normal"/>
        <w:rPr/>
      </w:pPr>
      <w:r>
        <w:rPr/>
        <w:t>02-06 – “Fallen!” &lt;Male&gt; [N]</w:t>
      </w:r>
    </w:p>
    <w:p>
      <w:pPr>
        <w:pStyle w:val="Normal"/>
        <w:rPr/>
      </w:pPr>
      <w:r>
        <w:rPr/>
        <w:t>02-07 – “Infidel!” &lt;Female&gt; [N]</w:t>
      </w:r>
    </w:p>
    <w:p>
      <w:pPr>
        <w:pStyle w:val="Normal"/>
        <w:rPr/>
      </w:pPr>
      <w:r>
        <w:rPr/>
        <w:t>02-08 – “Traitor!” &lt;Male&gt; [N]</w:t>
      </w:r>
    </w:p>
    <w:p>
      <w:pPr>
        <w:pStyle w:val="Normal"/>
        <w:rPr/>
      </w:pPr>
      <w:r>
        <w:rPr/>
        <w:t>02-09 – “Traitor!” &lt;Male&gt;  [N] (Duplicate of 02-08)</w:t>
      </w:r>
    </w:p>
    <w:p>
      <w:pPr>
        <w:pStyle w:val="Normal"/>
        <w:rPr/>
      </w:pPr>
      <w:r>
        <w:rPr/>
        <w:t>02-10 – “Cast him in” &lt;Kain&gt; [re: Raziel, during the introduction] [R]</w:t>
      </w:r>
    </w:p>
    <w:p>
      <w:pPr>
        <w:pStyle w:val="Normal"/>
        <w:rPr/>
      </w:pPr>
      <w:r>
        <w:rPr/>
        <w:t>02-11 – “Raziel” &lt;Kain&gt; [to Raziel, on meeting him at The Pillars] [R]</w:t>
      </w:r>
    </w:p>
    <w:p>
      <w:pPr>
        <w:pStyle w:val="Normal"/>
        <w:rPr/>
      </w:pPr>
      <w:r>
        <w:rPr/>
        <w:t>02-12 – “Damned one!” &lt;Vampire&gt; [N]</w:t>
      </w:r>
    </w:p>
    <w:p>
      <w:pPr>
        <w:pStyle w:val="Normal"/>
        <w:rPr/>
      </w:pPr>
      <w:r>
        <w:rPr/>
        <w:t>02-13 – “Huh uhhh!” &lt;Male&gt; [N]</w:t>
      </w:r>
    </w:p>
    <w:p>
      <w:pPr>
        <w:pStyle w:val="Normal"/>
        <w:rPr/>
      </w:pPr>
      <w:r>
        <w:rPr/>
        <w:t>02-14 – “Traitor!” &lt;Male&gt; [N]</w:t>
      </w:r>
    </w:p>
    <w:p>
      <w:pPr>
        <w:pStyle w:val="Normal"/>
        <w:rPr/>
      </w:pPr>
      <w:r>
        <w:rPr/>
        <w:t>02-15 – “[unintelligible (Window?)] sixty-three[?]” &lt;Presumably voice-over tech&gt; [N] (Distorted)</w:t>
      </w:r>
    </w:p>
    <w:p>
      <w:pPr>
        <w:pStyle w:val="Normal"/>
        <w:rPr/>
      </w:pPr>
      <w:r>
        <w:rPr/>
        <w:t>---Voice03.XA---</w:t>
      </w:r>
    </w:p>
    <w:p>
      <w:pPr>
        <w:pStyle w:val="Normal"/>
        <w:rPr/>
      </w:pPr>
      <w:r>
        <w:rPr/>
        <w:t>03-00 – “Damned one!” &lt;Male&gt; [N]</w:t>
      </w:r>
    </w:p>
    <w:p>
      <w:pPr>
        <w:pStyle w:val="Normal"/>
        <w:rPr/>
      </w:pPr>
      <w:r>
        <w:rPr/>
        <w:t>03-01 – “Get him!” &lt;Male&gt; [N]</w:t>
      </w:r>
    </w:p>
    <w:p>
      <w:pPr>
        <w:pStyle w:val="Normal"/>
        <w:rPr/>
      </w:pPr>
      <w:r>
        <w:rPr/>
        <w:t>03-02 – “Get him!” &lt;Male&gt; (Duplicate of 03-01) [N]</w:t>
      </w:r>
    </w:p>
    <w:p>
      <w:pPr>
        <w:pStyle w:val="Normal"/>
        <w:rPr/>
      </w:pPr>
      <w:r>
        <w:rPr/>
        <w:t>03-03 – “Demon!” &lt;Male&gt; [N]</w:t>
      </w:r>
    </w:p>
    <w:p>
      <w:pPr>
        <w:pStyle w:val="Normal"/>
        <w:rPr/>
      </w:pPr>
      <w:r>
        <w:rPr/>
        <w:t>03-04 – “Demon!” &lt;Male&gt; (Duplicate of 03-03) [N]</w:t>
      </w:r>
    </w:p>
    <w:p>
      <w:pPr>
        <w:pStyle w:val="Normal"/>
        <w:rPr/>
      </w:pPr>
      <w:r>
        <w:rPr/>
        <w:t>03-05 – “Infidel!” &lt;Male&gt; [N]</w:t>
      </w:r>
    </w:p>
    <w:p>
      <w:pPr>
        <w:pStyle w:val="Normal"/>
        <w:rPr/>
      </w:pPr>
      <w:r>
        <w:rPr/>
        <w:t>03-06 – “Infidel!” &lt;Male&gt; (Duplicate of 03-05) [N]</w:t>
      </w:r>
    </w:p>
    <w:p>
      <w:pPr>
        <w:pStyle w:val="Normal"/>
        <w:rPr/>
      </w:pPr>
      <w:r>
        <w:rPr/>
        <w:t>03-07 – “Fallen!” &lt;Male&gt; [N]</w:t>
      </w:r>
    </w:p>
    <w:p>
      <w:pPr>
        <w:pStyle w:val="Normal"/>
        <w:rPr/>
      </w:pPr>
      <w:r>
        <w:rPr/>
        <w:t>03-08 – “There he is!” &lt;Male&gt; [N]</w:t>
      </w:r>
    </w:p>
    <w:p>
      <w:pPr>
        <w:pStyle w:val="Normal"/>
        <w:rPr/>
      </w:pPr>
      <w:r>
        <w:rPr/>
        <w:t>03-09 – “There he is!” &lt;Male&gt; (Duplicate of 03-08) [N]</w:t>
      </w:r>
    </w:p>
    <w:p>
      <w:pPr>
        <w:pStyle w:val="Normal"/>
        <w:rPr/>
      </w:pPr>
      <w:r>
        <w:rPr/>
        <w:t>03-10 – “Traitor!” &lt;Female&gt; [N]</w:t>
      </w:r>
    </w:p>
    <w:p>
      <w:pPr>
        <w:pStyle w:val="Normal"/>
        <w:rPr/>
      </w:pPr>
      <w:r>
        <w:rPr/>
        <w:t>03-11 – “Kill him!” &lt;Male&gt; [N]</w:t>
      </w:r>
    </w:p>
    <w:p>
      <w:pPr>
        <w:pStyle w:val="Normal"/>
        <w:rPr/>
      </w:pPr>
      <w:r>
        <w:rPr/>
        <w:t>03-12 – “Kill him!” &lt;Male&gt; (Duplicate of 03-11) [N]</w:t>
      </w:r>
    </w:p>
    <w:p>
      <w:pPr>
        <w:pStyle w:val="Normal"/>
        <w:rPr/>
      </w:pPr>
      <w:r>
        <w:rPr/>
        <w:t>03-13 – “My god!” &lt;Female&gt; [when Raziel shifts from spectral to material plane in the Citadel near a human?] [N]</w:t>
      </w:r>
    </w:p>
    <w:p>
      <w:pPr>
        <w:pStyle w:val="Normal"/>
        <w:rPr/>
      </w:pPr>
      <w:r>
        <w:rPr/>
        <w:t>03-14 – “Raziel!” &lt;Vampire&gt; [U] (Sounds like it could be Turel)</w:t>
      </w:r>
    </w:p>
    <w:p>
      <w:pPr>
        <w:pStyle w:val="Normal"/>
        <w:rPr/>
      </w:pPr>
      <w:r>
        <w:rPr/>
        <w:t>03-15 – “Raziel” &lt;Ariel&gt; [U]</w:t>
      </w:r>
    </w:p>
    <w:p>
      <w:pPr>
        <w:pStyle w:val="Normal"/>
        <w:rPr/>
      </w:pPr>
      <w:r>
        <w:rPr/>
        <w:t>---Voice04.XA---</w:t>
      </w:r>
    </w:p>
    <w:p>
      <w:pPr>
        <w:pStyle w:val="Normal"/>
        <w:rPr>
          <w:u w:val="single"/>
        </w:rPr>
      </w:pPr>
      <w:r>
        <w:rPr/>
        <w:t>04-00 – “Raziel” &lt;Female&gt; [U]</w:t>
      </w:r>
    </w:p>
    <w:p>
      <w:pPr>
        <w:pStyle w:val="Normal"/>
        <w:rPr/>
      </w:pPr>
      <w:r>
        <w:rPr/>
        <w:t>04-01 – “Raziel” &lt;Female&gt; (Duplicate of 04-00) [U]</w:t>
      </w:r>
    </w:p>
    <w:p>
      <w:pPr>
        <w:pStyle w:val="Normal"/>
        <w:rPr/>
      </w:pPr>
      <w:r>
        <w:rPr/>
        <w:t>04-02 – “Infidel” &lt;Vampire&gt; [N]</w:t>
      </w:r>
    </w:p>
    <w:p>
      <w:pPr>
        <w:pStyle w:val="Normal"/>
        <w:rPr/>
      </w:pPr>
      <w:r>
        <w:rPr/>
        <w:t>04-03 – “Monster!” &lt;Female&gt; [N]</w:t>
      </w:r>
    </w:p>
    <w:p>
      <w:pPr>
        <w:pStyle w:val="Normal"/>
        <w:rPr/>
      </w:pPr>
      <w:r>
        <w:rPr/>
        <w:t>04-04 – “D’oh!”/”No!” &lt;Uncertain&gt; [N]</w:t>
      </w:r>
    </w:p>
    <w:p>
      <w:pPr>
        <w:pStyle w:val="Normal"/>
        <w:rPr/>
      </w:pPr>
      <w:r>
        <w:rPr/>
        <w:t>04-05 – “Traitor!” &lt;Vampire&gt; [N]</w:t>
      </w:r>
    </w:p>
    <w:p>
      <w:pPr>
        <w:pStyle w:val="Normal"/>
        <w:rPr/>
      </w:pPr>
      <w:r>
        <w:rPr/>
        <w:t>04-06 – “Demon!” &lt;Male&gt; [N]</w:t>
      </w:r>
    </w:p>
    <w:p>
      <w:pPr>
        <w:pStyle w:val="Normal"/>
        <w:rPr/>
      </w:pPr>
      <w:r>
        <w:rPr/>
        <w:t>04-07 – “There he is!” &lt;Female&gt; [N]</w:t>
      </w:r>
    </w:p>
    <w:p>
      <w:pPr>
        <w:pStyle w:val="Normal"/>
        <w:rPr/>
      </w:pPr>
      <w:r>
        <w:rPr/>
        <w:t>04-08 – “Raziel” &lt;Vampire&gt;</w:t>
      </w:r>
    </w:p>
    <w:p>
      <w:pPr>
        <w:pStyle w:val="Normal"/>
        <w:rPr/>
      </w:pPr>
      <w:r>
        <w:rPr/>
        <w:t>04-09 – “True enough” &lt;Kain&gt; [in response to 13-08?] [U]</w:t>
      </w:r>
    </w:p>
    <w:p>
      <w:pPr>
        <w:pStyle w:val="Normal"/>
        <w:rPr/>
      </w:pPr>
      <w:r>
        <w:rPr/>
        <w:t>04-10 – “No!” &lt;Female&gt; [N]</w:t>
      </w:r>
    </w:p>
    <w:p>
      <w:pPr>
        <w:pStyle w:val="Normal"/>
        <w:rPr/>
      </w:pPr>
      <w:r>
        <w:rPr/>
        <w:t>04-11 – “Monster!” &lt;Male&gt; [N]</w:t>
      </w:r>
    </w:p>
    <w:p>
      <w:pPr>
        <w:pStyle w:val="Normal"/>
        <w:rPr/>
      </w:pPr>
      <w:r>
        <w:rPr/>
        <w:t>04-12 – “Monster!” &lt;Male&gt; (Duplicate of 04-11) [N]</w:t>
      </w:r>
    </w:p>
    <w:p>
      <w:pPr>
        <w:pStyle w:val="Normal"/>
        <w:rPr/>
      </w:pPr>
      <w:r>
        <w:rPr/>
        <w:t>04-13 – “Run!” &lt;Male&gt; [N]</w:t>
      </w:r>
    </w:p>
    <w:p>
      <w:pPr>
        <w:pStyle w:val="Normal"/>
        <w:rPr/>
      </w:pPr>
      <w:r>
        <w:rPr/>
        <w:t>04-14 – “Run!” &lt;Male&gt; (Duplicate of 04-13) [N]</w:t>
      </w:r>
    </w:p>
    <w:p>
      <w:pPr>
        <w:pStyle w:val="Normal"/>
        <w:rPr>
          <w:sz w:val="28"/>
          <w:szCs w:val="28"/>
        </w:rPr>
      </w:pPr>
      <w:r>
        <w:rPr/>
        <w:t>04-15 – “It is done” &lt;The Elder God&gt; [after Raziel kills Melchiah] [R]</w:t>
      </w:r>
    </w:p>
    <w:p>
      <w:pPr>
        <w:pStyle w:val="Normal"/>
        <w:rPr/>
      </w:pPr>
      <w:r>
        <w:rPr/>
        <w:t>---Voice05.XA---</w:t>
      </w:r>
    </w:p>
    <w:p>
      <w:pPr>
        <w:pStyle w:val="Normal"/>
        <w:rPr/>
      </w:pPr>
      <w:r>
        <w:rPr/>
        <w:t>05-00 – “Melchiah?!” &lt;Raziel&gt; [R]</w:t>
      </w:r>
    </w:p>
    <w:p>
      <w:pPr>
        <w:pStyle w:val="Normal"/>
        <w:rPr/>
      </w:pPr>
      <w:r>
        <w:rPr/>
        <w:t>05-01 – “Infidel!” &lt;Vampire&gt;/&lt;Male&gt; [N]</w:t>
      </w:r>
    </w:p>
    <w:p>
      <w:pPr>
        <w:pStyle w:val="Normal"/>
        <w:rPr/>
      </w:pPr>
      <w:r>
        <w:rPr/>
        <w:t>05-02 – “Gah!” &lt;Male&gt; [N]</w:t>
      </w:r>
    </w:p>
    <w:p>
      <w:pPr>
        <w:pStyle w:val="Normal"/>
        <w:rPr/>
      </w:pPr>
      <w:r>
        <w:rPr/>
        <w:t>05-03 – “Damned one!” &lt;Vampire&gt;/&lt;Male&gt; [N]</w:t>
      </w:r>
    </w:p>
    <w:p>
      <w:pPr>
        <w:pStyle w:val="Normal"/>
        <w:rPr/>
      </w:pPr>
      <w:r>
        <w:rPr/>
        <w:t>05-04 – “Hah!” &lt;Vampire&gt; [N]</w:t>
      </w:r>
    </w:p>
    <w:p>
      <w:pPr>
        <w:pStyle w:val="Normal"/>
        <w:rPr/>
      </w:pPr>
      <w:r>
        <w:rPr/>
        <w:t>05-05 – “Raziel” &lt;The Elder God?&gt; [U]</w:t>
      </w:r>
    </w:p>
    <w:p>
      <w:pPr>
        <w:pStyle w:val="Normal"/>
        <w:rPr/>
      </w:pPr>
      <w:r>
        <w:rPr/>
        <w:t>05-06 – “Yeeeah!” &lt;Zephon&gt;/&lt;Vampire&gt; [N]</w:t>
      </w:r>
    </w:p>
    <w:p>
      <w:pPr>
        <w:pStyle w:val="Normal"/>
        <w:rPr/>
      </w:pPr>
      <w:r>
        <w:rPr/>
        <w:t>05-07 – “Traitor!” &lt;Male&gt; [N]</w:t>
      </w:r>
    </w:p>
    <w:p>
      <w:pPr>
        <w:pStyle w:val="Normal"/>
        <w:rPr/>
      </w:pPr>
      <w:r>
        <w:rPr/>
        <w:t>05-08 – “Help!” &lt;Female&gt; [N]</w:t>
      </w:r>
    </w:p>
    <w:p>
      <w:pPr>
        <w:pStyle w:val="Normal"/>
        <w:rPr/>
      </w:pPr>
      <w:r>
        <w:rPr/>
        <w:t>05-09 – “Demon!” &lt;Vampire&gt; [N]</w:t>
      </w:r>
    </w:p>
    <w:p>
      <w:pPr>
        <w:pStyle w:val="Normal"/>
        <w:rPr/>
      </w:pPr>
      <w:r>
        <w:rPr/>
        <w:t>05-10 – “Heretic!” &lt;Male&gt; [N]</w:t>
      </w:r>
    </w:p>
    <w:p>
      <w:pPr>
        <w:pStyle w:val="Normal"/>
        <w:rPr/>
      </w:pPr>
      <w:r>
        <w:rPr/>
        <w:t>05-11 – “What are you?” &lt;Male&gt;/&lt;Vampire&gt; [N]</w:t>
      </w:r>
    </w:p>
    <w:p>
      <w:pPr>
        <w:pStyle w:val="Normal"/>
        <w:rPr/>
      </w:pPr>
      <w:r>
        <w:rPr/>
        <w:t>05-12 – “Ah!” &lt;Male&gt; [N]</w:t>
      </w:r>
    </w:p>
    <w:p>
      <w:pPr>
        <w:pStyle w:val="Normal"/>
        <w:rPr/>
      </w:pPr>
      <w:r>
        <w:rPr/>
        <w:t>05-13 – “Help!” &lt;Male&gt; [N]</w:t>
      </w:r>
    </w:p>
    <w:p>
      <w:pPr>
        <w:pStyle w:val="Normal"/>
        <w:rPr/>
      </w:pPr>
      <w:r>
        <w:rPr/>
        <w:t>05-14 – “Help!” &lt;Male&gt; (Duplicate of 05-13) [N]</w:t>
      </w:r>
    </w:p>
    <w:p>
      <w:pPr>
        <w:pStyle w:val="Normal"/>
        <w:rPr/>
      </w:pPr>
      <w:r>
        <w:rPr/>
        <w:t>05-15 – “Raziel!” &lt;Vampire&gt;? [N]</w:t>
      </w:r>
    </w:p>
    <w:p>
      <w:pPr>
        <w:pStyle w:val="Normal"/>
        <w:rPr/>
      </w:pPr>
      <w:r>
        <w:rPr/>
        <w:t>---Voice06.XA---</w:t>
      </w:r>
    </w:p>
    <w:p>
      <w:pPr>
        <w:pStyle w:val="Normal"/>
        <w:rPr/>
      </w:pPr>
      <w:r>
        <w:rPr/>
        <w:t>06-00 – “Umh! Huh!” &lt;Male&gt; [N]</w:t>
      </w:r>
    </w:p>
    <w:p>
      <w:pPr>
        <w:pStyle w:val="Normal"/>
        <w:rPr/>
      </w:pPr>
      <w:r>
        <w:rPr/>
        <w:t>06-01 – “Fallen!” &lt;Vampire&gt;/&lt;Zephon&gt; [N]</w:t>
      </w:r>
    </w:p>
    <w:p>
      <w:pPr>
        <w:pStyle w:val="Normal"/>
        <w:rPr/>
      </w:pPr>
      <w:r>
        <w:rPr/>
        <w:t>06-02 – “Yah!” &lt;Male&gt; [N]</w:t>
      </w:r>
    </w:p>
    <w:p>
      <w:pPr>
        <w:pStyle w:val="Normal"/>
        <w:rPr/>
      </w:pPr>
      <w:r>
        <w:rPr/>
        <w:t>06-03 – “I am destroyed!” &lt;Raziel&gt; [to The Elder God, during the introduction] [R?] (Too many of these to be 100% sure…)</w:t>
      </w:r>
    </w:p>
    <w:p>
      <w:pPr>
        <w:pStyle w:val="Normal"/>
        <w:rPr/>
      </w:pPr>
      <w:r>
        <w:rPr/>
        <w:t>06-04 – “Get him!” &lt;Female&gt; [N]</w:t>
      </w:r>
    </w:p>
    <w:p>
      <w:pPr>
        <w:pStyle w:val="Normal"/>
        <w:rPr/>
      </w:pPr>
      <w:r>
        <w:rPr/>
        <w:t>06-05 – “Damned one!” &lt;Vampire&gt;/&lt;Zephon&gt; [N]</w:t>
      </w:r>
    </w:p>
    <w:p>
      <w:pPr>
        <w:pStyle w:val="Normal"/>
        <w:rPr/>
      </w:pPr>
      <w:r>
        <w:rPr/>
        <w:t>06-06 – “[Shriek]” &lt;Female&gt; [N]</w:t>
      </w:r>
    </w:p>
    <w:p>
      <w:pPr>
        <w:pStyle w:val="Normal"/>
        <w:rPr/>
      </w:pPr>
      <w:r>
        <w:rPr/>
        <w:t>06-07 – “What more did he tell you?” &lt;Raziel&gt; [to Rahab] [R]</w:t>
      </w:r>
    </w:p>
    <w:p>
      <w:pPr>
        <w:pStyle w:val="Normal"/>
        <w:rPr/>
      </w:pPr>
      <w:r>
        <w:rPr/>
        <w:t>06-08 – “Heretic!” &lt;Vampire&gt;/&lt;Zephon&gt; [N]</w:t>
      </w:r>
    </w:p>
    <w:p>
      <w:pPr>
        <w:pStyle w:val="Normal"/>
        <w:rPr/>
      </w:pPr>
      <w:r>
        <w:rPr/>
        <w:t>06-09 – “Damned one!” &lt;Male&gt; [N]</w:t>
      </w:r>
    </w:p>
    <w:p>
      <w:pPr>
        <w:pStyle w:val="Normal"/>
        <w:rPr/>
      </w:pPr>
      <w:r>
        <w:rPr/>
        <w:t>06-10 – “Infidel!” &lt;Male&gt; [N]</w:t>
      </w:r>
    </w:p>
    <w:p>
      <w:pPr>
        <w:pStyle w:val="Normal"/>
        <w:rPr/>
      </w:pPr>
      <w:r>
        <w:rPr/>
        <w:t>06-11 – “I am destroyed!” &lt;Raziel&gt; [to The Elder God] [A] (Alternate take of 06-03)</w:t>
      </w:r>
    </w:p>
    <w:p>
      <w:pPr>
        <w:pStyle w:val="Normal"/>
        <w:rPr/>
      </w:pPr>
      <w:r>
        <w:rPr/>
        <w:t>06-12 – “Traitor!” &lt;Vampire&gt;/&lt;Zephon&gt; [N]</w:t>
      </w:r>
    </w:p>
    <w:p>
      <w:pPr>
        <w:pStyle w:val="Normal"/>
        <w:rPr/>
      </w:pPr>
      <w:r>
        <w:rPr/>
        <w:t>06-13 – “Fallen!” &lt;Male&gt; [N]</w:t>
      </w:r>
    </w:p>
    <w:p>
      <w:pPr>
        <w:pStyle w:val="Normal"/>
        <w:rPr/>
      </w:pPr>
      <w:r>
        <w:rPr/>
        <w:t>06-14 – “Kill him!” &lt;Female&gt; [N]</w:t>
      </w:r>
    </w:p>
    <w:p>
      <w:pPr>
        <w:pStyle w:val="Normal"/>
        <w:rPr>
          <w:sz w:val="28"/>
          <w:szCs w:val="28"/>
        </w:rPr>
      </w:pPr>
      <w:r>
        <w:rPr/>
        <w:t>06-15 – “I am destroyed!” &lt;Raziel&gt; [to The Elder God] [A] (Alternate take of 06-03)</w:t>
      </w:r>
    </w:p>
    <w:p>
      <w:pPr>
        <w:pStyle w:val="Normal"/>
        <w:rPr/>
      </w:pPr>
      <w:r>
        <w:rPr/>
        <w:t>---Voice07.XA---</w:t>
      </w:r>
    </w:p>
    <w:p>
      <w:pPr>
        <w:pStyle w:val="Normal"/>
        <w:rPr/>
      </w:pPr>
      <w:r>
        <w:rPr/>
        <w:t>07-00 – “I am destroyed!” &lt;Raziel&gt; [to The Elder God] [A] (Alternate take of 06-03)</w:t>
      </w:r>
    </w:p>
    <w:p>
      <w:pPr>
        <w:pStyle w:val="Normal"/>
        <w:rPr/>
      </w:pPr>
      <w:r>
        <w:rPr/>
        <w:t>07-01 – “Infidel!” &lt;Vampire&gt; [N]</w:t>
      </w:r>
    </w:p>
    <w:p>
      <w:pPr>
        <w:pStyle w:val="Normal"/>
        <w:rPr/>
      </w:pPr>
      <w:r>
        <w:rPr/>
        <w:t>07-02 – “Rah!” &lt;Vampire&gt; [N]</w:t>
      </w:r>
    </w:p>
    <w:p>
      <w:pPr>
        <w:pStyle w:val="Normal"/>
        <w:rPr/>
      </w:pPr>
      <w:r>
        <w:rPr/>
        <w:t>07-03 – “[Scream]” &lt;Zephon&gt; [N]</w:t>
      </w:r>
    </w:p>
    <w:p>
      <w:pPr>
        <w:pStyle w:val="Normal"/>
        <w:rPr/>
      </w:pPr>
      <w:r>
        <w:rPr/>
        <w:t>07-04 – “Show yourself, creature!” &lt;Raziel&gt; [to Melchiah] [R]</w:t>
      </w:r>
    </w:p>
    <w:p>
      <w:pPr>
        <w:pStyle w:val="Normal"/>
        <w:rPr/>
      </w:pPr>
      <w:r>
        <w:rPr/>
        <w:t>07-05 – “Raziel” &lt;Male&gt; [U]</w:t>
      </w:r>
    </w:p>
    <w:p>
      <w:pPr>
        <w:pStyle w:val="Normal"/>
        <w:rPr/>
      </w:pPr>
      <w:r>
        <w:rPr/>
        <w:t>07-06 – “Welcome, Raziel” &lt;Ariel&gt; [U]</w:t>
      </w:r>
    </w:p>
    <w:p>
      <w:pPr>
        <w:pStyle w:val="Normal"/>
        <w:rPr/>
      </w:pPr>
      <w:r>
        <w:rPr/>
        <w:t>07-07 – “More of your lies?” &lt;Raziel&gt; [to Kain, in the Chronoplast?] [R]</w:t>
      </w:r>
    </w:p>
    <w:p>
      <w:pPr>
        <w:pStyle w:val="Normal"/>
        <w:rPr/>
      </w:pPr>
      <w:r>
        <w:rPr/>
        <w:t>07-08 – “You speak with Kain?” &lt;Raziel&gt; [to Rahab] [A] (alternate take of 08-00)</w:t>
      </w:r>
    </w:p>
    <w:p>
      <w:pPr>
        <w:pStyle w:val="Normal"/>
        <w:rPr/>
      </w:pPr>
      <w:r>
        <w:rPr/>
        <w:t>07-09 – “I am destroyed!” &lt;Raziel&gt; [to The Elder God] (Alternate take of 06-03)</w:t>
      </w:r>
    </w:p>
    <w:p>
      <w:pPr>
        <w:pStyle w:val="Normal"/>
        <w:rPr/>
      </w:pPr>
      <w:r>
        <w:rPr/>
        <w:t>07-10 – “Ahh!” &lt;Ariel&gt; [N]</w:t>
      </w:r>
    </w:p>
    <w:p>
      <w:pPr>
        <w:pStyle w:val="Normal"/>
        <w:rPr/>
      </w:pPr>
      <w:r>
        <w:rPr/>
        <w:t>07-11 – “Master!” &lt;Male&gt;/&lt;Vampire&gt;? [U]</w:t>
      </w:r>
    </w:p>
    <w:p>
      <w:pPr>
        <w:pStyle w:val="Normal"/>
        <w:rPr/>
      </w:pPr>
      <w:r>
        <w:rPr/>
        <w:t>07-12 – “Master!” &lt;Male&gt;/&lt;Vampire&gt;? [U] (Duplicate of 11)</w:t>
      </w:r>
    </w:p>
    <w:p>
      <w:pPr>
        <w:pStyle w:val="Normal"/>
        <w:rPr/>
      </w:pPr>
      <w:r>
        <w:rPr/>
        <w:t>07-13 – “Fallen!” &lt;Vampire&gt; [N]</w:t>
      </w:r>
    </w:p>
    <w:p>
      <w:pPr>
        <w:pStyle w:val="Normal"/>
        <w:rPr/>
      </w:pPr>
      <w:r>
        <w:rPr/>
        <w:t>07-14 – “No game, Raziel” &lt;Ariel&gt; [to Raziel] [during their meeting at The Pillars?] [R?] (Almost the same as 08-01 and 08-07, not sure which is production version)</w:t>
      </w:r>
    </w:p>
    <w:p>
      <w:pPr>
        <w:pStyle w:val="Normal"/>
        <w:rPr/>
      </w:pPr>
      <w:r>
        <w:rPr/>
        <w:t>07-15 – “Raziel” &lt;Rahab&gt; [R]</w:t>
      </w:r>
    </w:p>
    <w:p>
      <w:pPr>
        <w:pStyle w:val="Normal"/>
        <w:rPr/>
      </w:pPr>
      <w:r>
        <w:rPr/>
        <w:t>---Voice08.XA---</w:t>
      </w:r>
    </w:p>
    <w:p>
      <w:pPr>
        <w:pStyle w:val="Normal"/>
        <w:rPr/>
      </w:pPr>
      <w:r>
        <w:rPr/>
        <w:t>08-00 – “You speak with the murderer?” &lt;Raziel&gt; [to Rahab] [R]</w:t>
      </w:r>
    </w:p>
    <w:p>
      <w:pPr>
        <w:pStyle w:val="Normal"/>
        <w:rPr/>
      </w:pPr>
      <w:r>
        <w:rPr/>
        <w:t>08-01 – “No game, Raziel” &lt;Ariel&gt; [during their meeting at The Pillars?] [R?] (Almost the same as 07-14 and 08-07, not sure which is production version)</w:t>
      </w:r>
    </w:p>
    <w:p>
      <w:pPr>
        <w:pStyle w:val="Normal"/>
        <w:rPr/>
      </w:pPr>
      <w:r>
        <w:rPr/>
        <w:t>08-02 – “Damned one!” &lt;Vampire&gt; [N]</w:t>
      </w:r>
    </w:p>
    <w:p>
      <w:pPr>
        <w:pStyle w:val="Normal"/>
        <w:rPr/>
      </w:pPr>
      <w:r>
        <w:rPr/>
        <w:t>08-03 – “Ah!” &lt;Vampire&gt; [N]</w:t>
      </w:r>
    </w:p>
    <w:p>
      <w:pPr>
        <w:pStyle w:val="Normal"/>
        <w:rPr/>
      </w:pPr>
      <w:r>
        <w:rPr/>
        <w:t>08-04 – “Infidel!” &lt;Zephon&gt;/&lt;Vampire&gt; [N]</w:t>
      </w:r>
    </w:p>
    <w:p>
      <w:pPr>
        <w:pStyle w:val="Normal"/>
        <w:rPr/>
      </w:pPr>
      <w:r>
        <w:rPr/>
        <w:t>08-05 – “Kain said you would come” &lt;Rahab&gt; [to Raziel] [R]</w:t>
      </w:r>
    </w:p>
    <w:p>
      <w:pPr>
        <w:pStyle w:val="Normal"/>
        <w:rPr/>
      </w:pPr>
      <w:r>
        <w:rPr/>
        <w:t>08-06 – “What creatures are these?” &lt;Raziel&gt; [to The Elder God, re: vampires] [R]</w:t>
      </w:r>
    </w:p>
    <w:p>
      <w:pPr>
        <w:pStyle w:val="Normal"/>
        <w:rPr/>
      </w:pPr>
      <w:r>
        <w:rPr/>
        <w:t>08-07 – “No game, Raziel” &lt;Ariel&gt; [during their meeting at The Pillars?] [R?] (Almost the same as 07-14 and 08-01, not sure which is production version)</w:t>
      </w:r>
    </w:p>
    <w:p>
      <w:pPr>
        <w:pStyle w:val="Normal"/>
        <w:rPr/>
      </w:pPr>
      <w:r>
        <w:rPr/>
        <w:t>08-08 – “Heretic!” &lt;Vampire&gt;/&lt;Male&gt; [N]</w:t>
      </w:r>
    </w:p>
    <w:p>
      <w:pPr>
        <w:pStyle w:val="Normal"/>
        <w:rPr/>
      </w:pPr>
      <w:r>
        <w:rPr/>
        <w:t>08-09 – “Gah!” &lt;Male&gt; [N]</w:t>
      </w:r>
    </w:p>
    <w:p>
      <w:pPr>
        <w:pStyle w:val="Normal"/>
        <w:rPr/>
      </w:pPr>
      <w:r>
        <w:rPr/>
        <w:t>08-10 – “No! Please!” &lt;Male&gt; [N]</w:t>
      </w:r>
    </w:p>
    <w:p>
      <w:pPr>
        <w:pStyle w:val="Normal"/>
        <w:rPr/>
      </w:pPr>
      <w:r>
        <w:rPr/>
        <w:t>08-11 – “No! Please!” &lt;Male&gt; (Duplicate of 08-10) [N]</w:t>
      </w:r>
    </w:p>
    <w:p>
      <w:pPr>
        <w:pStyle w:val="Normal"/>
        <w:rPr/>
      </w:pPr>
      <w:r>
        <w:rPr/>
        <w:t>08-12 – “[Growling]” &lt;Vampire&gt; [N]</w:t>
      </w:r>
    </w:p>
    <w:p>
      <w:pPr>
        <w:pStyle w:val="Normal"/>
        <w:rPr/>
      </w:pPr>
      <w:r>
        <w:rPr/>
        <w:t>08-13 – “[Snarling]” &lt;Vampire&gt; [N]</w:t>
      </w:r>
    </w:p>
    <w:p>
      <w:pPr>
        <w:pStyle w:val="Normal"/>
        <w:rPr/>
      </w:pPr>
      <w:r>
        <w:rPr/>
        <w:t>08-14 – “Human” &lt;Rahab&gt; [to Raziel, re: what they were before] [R]</w:t>
      </w:r>
    </w:p>
    <w:p>
      <w:pPr>
        <w:pStyle w:val="Normal"/>
        <w:rPr/>
      </w:pPr>
      <w:r>
        <w:rPr/>
        <w:t>08-15 – “Raziel” &lt;Uncertain&gt; [U]</w:t>
      </w:r>
    </w:p>
    <w:p>
      <w:pPr>
        <w:pStyle w:val="Normal"/>
        <w:rPr/>
      </w:pPr>
      <w:r>
        <w:rPr/>
        <w:t>---Voice09.XA---</w:t>
      </w:r>
    </w:p>
    <w:p>
      <w:pPr>
        <w:pStyle w:val="Normal"/>
        <w:rPr/>
      </w:pPr>
      <w:r>
        <w:rPr/>
        <w:t>09-00 – “Welcome, Raziel” &lt;Moebius&gt; [C]</w:t>
      </w:r>
    </w:p>
    <w:p>
      <w:pPr>
        <w:pStyle w:val="Normal"/>
        <w:rPr/>
      </w:pPr>
      <w:r>
        <w:rPr/>
        <w:t>09-01 – “Raziel!” &lt;Vampire&gt; [U]</w:t>
      </w:r>
    </w:p>
    <w:p>
      <w:pPr>
        <w:pStyle w:val="Normal"/>
        <w:rPr/>
      </w:pPr>
      <w:r>
        <w:rPr/>
        <w:t>09-02 – “No!”/”Gah!” &lt;Male&gt; [N]</w:t>
      </w:r>
    </w:p>
    <w:p>
      <w:pPr>
        <w:pStyle w:val="Normal"/>
        <w:rPr/>
      </w:pPr>
      <w:r>
        <w:rPr/>
        <w:t>09-03 – “Uhhhh!” &lt;Male&gt; [N]</w:t>
      </w:r>
    </w:p>
    <w:p>
      <w:pPr>
        <w:pStyle w:val="Normal"/>
        <w:rPr/>
      </w:pPr>
      <w:r>
        <w:rPr/>
        <w:t>09-04 – “Haaaaaaa!” &lt;Vampire&gt; [N]</w:t>
      </w:r>
    </w:p>
    <w:p>
      <w:pPr>
        <w:pStyle w:val="Normal"/>
        <w:rPr/>
      </w:pPr>
      <w:r>
        <w:rPr/>
        <w:t>09-05 – “Uhhh! Uhhhhhh!” &lt;Female&gt; [N]</w:t>
      </w:r>
    </w:p>
    <w:p>
      <w:pPr>
        <w:pStyle w:val="Normal"/>
        <w:rPr/>
      </w:pPr>
      <w:r>
        <w:rPr/>
        <w:t>09-06 – “Uhhh! Uhhhhhh!” &lt;Female&gt; (Duplicate of 09-05) [N]</w:t>
      </w:r>
    </w:p>
    <w:p>
      <w:pPr>
        <w:pStyle w:val="Normal"/>
        <w:rPr/>
      </w:pPr>
      <w:r>
        <w:rPr/>
        <w:t>09-07 – “I am destroyed!” &lt;Raziel&gt; [to The Elder God] [A] (Alternate take of 06-03)</w:t>
      </w:r>
    </w:p>
    <w:p>
      <w:pPr>
        <w:pStyle w:val="Normal"/>
        <w:rPr/>
      </w:pPr>
      <w:r>
        <w:rPr/>
        <w:t>09-08 – “Damned one!” &lt;Vampire&gt; [N]</w:t>
      </w:r>
    </w:p>
    <w:p>
      <w:pPr>
        <w:pStyle w:val="Normal"/>
        <w:rPr/>
      </w:pPr>
      <w:r>
        <w:rPr/>
        <w:t>09-09 – “The abyss has been unkind” &lt;Kain&gt; [to Raziel, upon meeting him at The Pillars] [R]</w:t>
      </w:r>
    </w:p>
    <w:p>
      <w:pPr>
        <w:pStyle w:val="Normal"/>
        <w:rPr/>
      </w:pPr>
      <w:r>
        <w:rPr/>
        <w:t>09-10 – “You are reborn” &lt;The Elder God&gt; [to Raziel, during the introduction] [R]</w:t>
      </w:r>
    </w:p>
    <w:p>
      <w:pPr>
        <w:pStyle w:val="Normal"/>
        <w:rPr/>
      </w:pPr>
      <w:r>
        <w:rPr/>
        <w:t>09-11 – “Rah!” &lt;Vampire&gt; [N]</w:t>
      </w:r>
    </w:p>
    <w:p>
      <w:pPr>
        <w:pStyle w:val="Normal"/>
        <w:rPr/>
      </w:pPr>
      <w:r>
        <w:rPr/>
        <w:t>09-12 – “You have done well, Raziel” &lt;The Elder God&gt; [U] (I think this is from the cut ending, but not 100% sure)</w:t>
      </w:r>
    </w:p>
    <w:p>
      <w:pPr>
        <w:pStyle w:val="Normal"/>
        <w:rPr/>
      </w:pPr>
      <w:r>
        <w:rPr/>
        <w:t>09-13 – “[Growling]” &lt;Vampire&gt; [N]</w:t>
      </w:r>
    </w:p>
    <w:p>
      <w:pPr>
        <w:pStyle w:val="Normal"/>
        <w:rPr/>
      </w:pPr>
      <w:r>
        <w:rPr/>
        <w:t>09-14 – “[Snarling]” &lt;Dumah&gt; [N]</w:t>
      </w:r>
    </w:p>
    <w:p>
      <w:pPr>
        <w:pStyle w:val="Normal"/>
        <w:rPr/>
      </w:pPr>
      <w:r>
        <w:rPr/>
        <w:t>09-15 – “[Scream]” &lt;Zephon&gt; [N]</w:t>
      </w:r>
    </w:p>
    <w:p>
      <w:pPr>
        <w:pStyle w:val="Normal"/>
        <w:rPr/>
      </w:pPr>
      <w:r>
        <w:rPr/>
        <w:t>---Voice10.XA---</w:t>
      </w:r>
    </w:p>
    <w:p>
      <w:pPr>
        <w:pStyle w:val="Normal"/>
        <w:rPr/>
      </w:pPr>
      <w:r>
        <w:rPr/>
        <w:t>10-00 – “You are weak. You must feed.” &lt;The Elder God&gt; [to Raziel, during the training exercises] [R]</w:t>
      </w:r>
    </w:p>
    <w:p>
      <w:pPr>
        <w:pStyle w:val="Normal"/>
        <w:rPr/>
      </w:pPr>
      <w:r>
        <w:rPr/>
        <w:t>10-01 – “From ourselves.” &lt;Rahab&gt; [to Raziel] [A?] (Alternate take of 10-13)</w:t>
      </w:r>
    </w:p>
    <w:p>
      <w:pPr>
        <w:pStyle w:val="Normal"/>
        <w:rPr/>
      </w:pPr>
      <w:r>
        <w:rPr/>
        <w:t>10-02 – “You are worthy.” &lt;The Elder God&gt; [to Raziel, during the introduction] [A] (Alternate, edited take of 14-06)</w:t>
      </w:r>
    </w:p>
    <w:p>
      <w:pPr>
        <w:pStyle w:val="Normal"/>
        <w:rPr/>
      </w:pPr>
      <w:r>
        <w:rPr/>
        <w:t>10-03 – “When it pleases him.” &lt;Rahab&gt; [R]</w:t>
      </w:r>
    </w:p>
    <w:p>
      <w:pPr>
        <w:pStyle w:val="Normal"/>
        <w:rPr/>
      </w:pPr>
      <w:r>
        <w:rPr/>
        <w:t>10-04 – “Welcome brother!” &lt;Melchiah&gt; [R]</w:t>
      </w:r>
    </w:p>
    <w:p>
      <w:pPr>
        <w:pStyle w:val="Normal"/>
        <w:rPr/>
      </w:pPr>
      <w:r>
        <w:rPr/>
        <w:t>10-05 – “What game are you playing, Kain?” &lt;Raziel&gt; [U]</w:t>
      </w:r>
    </w:p>
    <w:p>
      <w:pPr>
        <w:pStyle w:val="Normal"/>
        <w:rPr/>
      </w:pPr>
      <w:r>
        <w:rPr/>
        <w:t>10-06 – “What scabrous wretches are these?” &lt;Raziel&gt; [to The Elder God, re: vampires] [R]</w:t>
      </w:r>
    </w:p>
    <w:p>
      <w:pPr>
        <w:pStyle w:val="Normal"/>
        <w:rPr/>
      </w:pPr>
      <w:r>
        <w:rPr/>
        <w:t>10-07 – “[Scream]” &lt;Vampire&gt; [N]</w:t>
      </w:r>
    </w:p>
    <w:p>
      <w:pPr>
        <w:pStyle w:val="Normal"/>
        <w:rPr/>
      </w:pPr>
      <w:r>
        <w:rPr/>
        <w:t>10-08 – “No! Please!” &lt;Ariel&gt; [C?]</w:t>
      </w:r>
    </w:p>
    <w:p>
      <w:pPr>
        <w:pStyle w:val="Normal"/>
        <w:rPr/>
      </w:pPr>
      <w:r>
        <w:rPr/>
        <w:t>10-09 – “How have you come to haunt these pillars?” &lt;Raziel&gt; [to Ariel, during their first meeting] [R]</w:t>
      </w:r>
    </w:p>
    <w:p>
      <w:pPr>
        <w:pStyle w:val="Normal"/>
        <w:rPr/>
      </w:pPr>
      <w:r>
        <w:rPr/>
        <w:t>10-10 – “An intruder!” &lt;Zephon&gt;/&lt;Vampire&gt; [N]</w:t>
      </w:r>
    </w:p>
    <w:p>
      <w:pPr>
        <w:pStyle w:val="Normal"/>
        <w:rPr/>
      </w:pPr>
      <w:r>
        <w:rPr/>
        <w:t>10-11 – “[Grunting]” &lt;Male&gt;/&lt;Vampire&gt;/&lt;Dumah?&gt; [N]</w:t>
      </w:r>
    </w:p>
    <w:p>
      <w:pPr>
        <w:pStyle w:val="Normal"/>
        <w:rPr/>
      </w:pPr>
      <w:r>
        <w:rPr/>
        <w:t>10-12 – “What are these… creatures?” &lt;Raziel&gt; [to The Elder God, re: vampires] [R]</w:t>
      </w:r>
    </w:p>
    <w:p>
      <w:pPr>
        <w:pStyle w:val="Normal"/>
        <w:rPr/>
      </w:pPr>
      <w:r>
        <w:rPr/>
        <w:t>10-13 – “From ourselves.” &lt;Rahab&gt; [to Raziel] [R?] (Alternate take of 10-01)</w:t>
      </w:r>
    </w:p>
    <w:p>
      <w:pPr>
        <w:pStyle w:val="Normal"/>
        <w:rPr/>
      </w:pPr>
      <w:r>
        <w:rPr/>
        <w:t>10-14 – “Raziel!” &lt;Zephon&gt;/&lt;Vampire&gt; [U]</w:t>
      </w:r>
    </w:p>
    <w:p>
      <w:pPr>
        <w:pStyle w:val="Normal"/>
        <w:rPr/>
      </w:pPr>
      <w:r>
        <w:rPr/>
        <w:t>10-15 – “I would choose integrity, Kain.” &lt;Raziel&gt; [to Kain, during their meeting at The Pillars] [R]</w:t>
      </w:r>
    </w:p>
    <w:p>
      <w:pPr>
        <w:pStyle w:val="Normal"/>
        <w:rPr/>
      </w:pPr>
      <w:r>
        <w:rPr/>
        <w:t>---Voice11.XA---</w:t>
      </w:r>
    </w:p>
    <w:p>
      <w:pPr>
        <w:pStyle w:val="Normal"/>
        <w:rPr/>
      </w:pPr>
      <w:r>
        <w:rPr/>
        <w:t>11-00 – “And now, you will meet them.” &lt;Raziel&gt; [to The Priestess] [C]</w:t>
      </w:r>
    </w:p>
    <w:p>
      <w:pPr>
        <w:pStyle w:val="Normal"/>
        <w:rPr/>
      </w:pPr>
      <w:r>
        <w:rPr/>
        <w:t>11-01 – “Enough riddles. What are you saying?” &lt;Raziel&gt; [to Rahab] [R]</w:t>
      </w:r>
    </w:p>
    <w:p>
      <w:pPr>
        <w:pStyle w:val="Normal"/>
        <w:rPr/>
      </w:pPr>
      <w:r>
        <w:rPr/>
        <w:t>11-02 – “[Laughter]” &lt;Kain&gt; [N]</w:t>
      </w:r>
    </w:p>
    <w:p>
      <w:pPr>
        <w:pStyle w:val="Normal"/>
        <w:rPr/>
      </w:pPr>
      <w:r>
        <w:rPr/>
        <w:t>11-03 – “[Gasp]” &lt;Uncertain&gt; [N]</w:t>
      </w:r>
    </w:p>
    <w:p>
      <w:pPr>
        <w:pStyle w:val="Normal"/>
        <w:rPr/>
      </w:pPr>
      <w:r>
        <w:rPr/>
        <w:t>11-04 – “I did not intend to disturb your rest.” &lt;Raziel&gt; [to Ariel, during their first meeting] [R]</w:t>
      </w:r>
    </w:p>
    <w:p>
      <w:pPr>
        <w:pStyle w:val="Normal"/>
        <w:rPr/>
      </w:pPr>
      <w:r>
        <w:rPr/>
        <w:t>11-05 – “You have your father in you after all.” &lt;Kain&gt; [to Raziel] [C]</w:t>
      </w:r>
    </w:p>
    <w:p>
      <w:pPr>
        <w:pStyle w:val="Normal"/>
        <w:rPr/>
      </w:pPr>
      <w:r>
        <w:rPr/>
        <w:t>11-06 – “Your thanks are premature, Dumah.” &lt;Raziel&gt; [R]</w:t>
      </w:r>
    </w:p>
    <w:p>
      <w:pPr>
        <w:pStyle w:val="Normal"/>
        <w:rPr/>
      </w:pPr>
      <w:r>
        <w:rPr/>
        <w:t>11-07 – “The choice is not yours.” &lt;The Elder God&gt; [to Raziel, during introduction] [R]</w:t>
      </w:r>
    </w:p>
    <w:p>
      <w:pPr>
        <w:pStyle w:val="Normal"/>
        <w:rPr/>
      </w:pPr>
      <w:r>
        <w:rPr/>
        <w:t>11-08 – “[Snarling]” &lt; Dumah?&gt; [N]</w:t>
      </w:r>
    </w:p>
    <w:p>
      <w:pPr>
        <w:pStyle w:val="Normal"/>
        <w:rPr/>
      </w:pPr>
      <w:r>
        <w:rPr/>
        <w:t>11-09 – “Even the strongest vampire is vulnerable.” &lt;Raziel&gt; [to Dumah] [R]</w:t>
      </w:r>
    </w:p>
    <w:p>
      <w:pPr>
        <w:pStyle w:val="Normal"/>
        <w:rPr/>
      </w:pPr>
      <w:r>
        <w:rPr/>
        <w:t>11-10 – “That you would destroy me.” &lt;Rahab&gt; [to Raziel] [R]</w:t>
      </w:r>
    </w:p>
    <w:p>
      <w:pPr>
        <w:pStyle w:val="Normal"/>
        <w:rPr/>
      </w:pPr>
      <w:r>
        <w:rPr/>
        <w:t>11-11 – “Leaving so soon, brother?” &lt;Turel&gt; [C]</w:t>
      </w:r>
    </w:p>
    <w:p>
      <w:pPr>
        <w:pStyle w:val="Normal"/>
        <w:rPr/>
      </w:pPr>
      <w:r>
        <w:rPr/>
        <w:t>11-12 – “Saved us? From what?” &lt;Raziel&gt; [to Rahab] [R]</w:t>
      </w:r>
    </w:p>
    <w:p>
      <w:pPr>
        <w:pStyle w:val="Normal"/>
        <w:rPr/>
      </w:pPr>
      <w:r>
        <w:rPr/>
        <w:t>11-13 – “You are persistent, Raziel.” &lt;Kain&gt; [R]</w:t>
      </w:r>
    </w:p>
    <w:p>
      <w:pPr>
        <w:pStyle w:val="Normal"/>
        <w:rPr/>
      </w:pPr>
      <w:r>
        <w:rPr/>
        <w:t>11-14 – “[Laughter]” &lt;Melchiah&gt; [R]</w:t>
      </w:r>
    </w:p>
    <w:p>
      <w:pPr>
        <w:pStyle w:val="Normal"/>
        <w:rPr/>
      </w:pPr>
      <w:r>
        <w:rPr/>
        <w:t>11-15 – “That bastard can claim no allegiance from me.” &lt;Raziel&gt; [to Ariel, during their first meeting at The Pillars] [R]</w:t>
      </w:r>
    </w:p>
    <w:p>
      <w:pPr>
        <w:pStyle w:val="Normal"/>
        <w:rPr/>
      </w:pPr>
      <w:r>
        <w:rPr/>
        <w:t>---Voice12.XA---</w:t>
      </w:r>
    </w:p>
    <w:p>
      <w:pPr>
        <w:pStyle w:val="Normal"/>
        <w:rPr/>
      </w:pPr>
      <w:r>
        <w:rPr/>
        <w:t>12-00 – “You are reborn.” &lt;The Elder God&gt; [to Raziel, during introduction] [A] (edited take of 14-06)</w:t>
      </w:r>
    </w:p>
    <w:p>
      <w:pPr>
        <w:pStyle w:val="Normal"/>
        <w:rPr/>
      </w:pPr>
      <w:r>
        <w:rPr/>
        <w:t>12-01 – “[Laughter]” &lt;Zephon&gt; [N]</w:t>
      </w:r>
    </w:p>
    <w:p>
      <w:pPr>
        <w:pStyle w:val="Normal"/>
        <w:rPr/>
      </w:pPr>
      <w:r>
        <w:rPr/>
        <w:t>12-02 – “Do you know what we were before Kain spawned us?” &lt;Raziel&gt; [to Rahab] [A] (Edited take of 22-13)</w:t>
      </w:r>
    </w:p>
    <w:p>
      <w:pPr>
        <w:pStyle w:val="Normal"/>
        <w:rPr/>
      </w:pPr>
      <w:r>
        <w:rPr/>
        <w:t>12-03 – “Did it trouble you, when you ordered me into the abyss?” &lt;Raziel&gt; [to Kain, in the Chronoplast chamber] [R]</w:t>
      </w:r>
    </w:p>
    <w:p>
      <w:pPr>
        <w:pStyle w:val="Normal"/>
        <w:rPr/>
      </w:pPr>
      <w:r>
        <w:rPr/>
        <w:t>12-04 – “[Snarling]” &lt;Vampire&gt; [N]</w:t>
      </w:r>
    </w:p>
    <w:p>
      <w:pPr>
        <w:pStyle w:val="Normal"/>
        <w:rPr/>
      </w:pPr>
      <w:r>
        <w:rPr/>
        <w:t>12-05 – “I knew the hand that wrought this deed.” &lt;Raziel&gt; [re: destruction of his clan] [R]</w:t>
      </w:r>
    </w:p>
    <w:p>
      <w:pPr>
        <w:pStyle w:val="Normal"/>
        <w:rPr/>
      </w:pPr>
      <w:r>
        <w:rPr/>
        <w:t>12-06 – “Baahhhh!” &lt;Vampire&gt; [N]</w:t>
      </w:r>
    </w:p>
    <w:p>
      <w:pPr>
        <w:pStyle w:val="Normal"/>
        <w:rPr/>
      </w:pPr>
      <w:r>
        <w:rPr/>
        <w:t>12-07 – “You would do well to mind your blasphemous tongue!” &lt;Rahab&gt; [to Raziel] [R]</w:t>
      </w:r>
    </w:p>
    <w:p>
      <w:pPr>
        <w:pStyle w:val="Normal"/>
        <w:rPr/>
      </w:pPr>
      <w:r>
        <w:rPr/>
        <w:t>12-08 – “Some years after, our evolution would follow.” &lt;Raziel&gt; [as narrator, during the introduction] [R]</w:t>
      </w:r>
    </w:p>
    <w:p>
      <w:pPr>
        <w:pStyle w:val="Normal"/>
        <w:rPr/>
      </w:pPr>
      <w:r>
        <w:rPr/>
        <w:t>12-09 – “[Snarling]” &lt;Vampire&gt; [N]</w:t>
      </w:r>
    </w:p>
    <w:p>
      <w:pPr>
        <w:pStyle w:val="Normal"/>
        <w:rPr/>
      </w:pPr>
      <w:r>
        <w:rPr/>
        <w:t>12-10 – “A millennium… or a moment?” &lt;The Elder God&gt; [C?]</w:t>
      </w:r>
    </w:p>
    <w:p>
      <w:pPr>
        <w:pStyle w:val="Normal"/>
        <w:rPr/>
      </w:pPr>
      <w:r>
        <w:rPr/>
        <w:t>12-11 – “Sarafan, Rahab… Sarafan.” &lt;Raziel&gt; [A] (Alternate take of 14-09)</w:t>
      </w:r>
    </w:p>
    <w:p>
      <w:pPr>
        <w:pStyle w:val="Normal"/>
        <w:rPr/>
      </w:pPr>
      <w:r>
        <w:rPr/>
        <w:t>12-12 – “My wayward son returns.” &lt;Kain&gt; [to Raziel, if he returns again to fight Kain at The Pillars] [R]</w:t>
      </w:r>
    </w:p>
    <w:p>
      <w:pPr>
        <w:pStyle w:val="Normal"/>
        <w:rPr/>
      </w:pPr>
      <w:r>
        <w:rPr/>
        <w:t>12-13 – “I would choose oblivion over this existence.” &lt;Raziel&gt; [to The Elder God, during the introduction]</w:t>
      </w:r>
    </w:p>
    <w:p>
      <w:pPr>
        <w:pStyle w:val="Normal"/>
        <w:rPr/>
      </w:pPr>
      <w:r>
        <w:rPr/>
        <w:t>12-14 – “Tell me Melchiah, where can I find Kain?” &lt;Raziel&gt; [to Melchiah] [R]</w:t>
      </w:r>
    </w:p>
    <w:p>
      <w:pPr>
        <w:pStyle w:val="Normal"/>
        <w:rPr/>
      </w:pPr>
      <w:r>
        <w:rPr/>
        <w:t>12-15 – “May you find peace here, Raziel.” &lt;Ariel&gt; [to Raziel] [R]</w:t>
      </w:r>
    </w:p>
    <w:p>
      <w:pPr>
        <w:pStyle w:val="Normal"/>
        <w:rPr/>
      </w:pPr>
      <w:r>
        <w:rPr/>
        <w:t>---Voice13.XA---</w:t>
      </w:r>
    </w:p>
    <w:p>
      <w:pPr>
        <w:pStyle w:val="Normal"/>
        <w:rPr/>
      </w:pPr>
      <w:r>
        <w:rPr/>
        <w:t>13-00 – “You try my patience, Raziel.” &lt;Turel&gt; [C]</w:t>
      </w:r>
    </w:p>
    <w:p>
      <w:pPr>
        <w:pStyle w:val="Normal"/>
        <w:rPr/>
      </w:pPr>
      <w:r>
        <w:rPr/>
        <w:t>13-01 – “[Scream]” &lt;Male&gt; [N]</w:t>
      </w:r>
    </w:p>
    <w:p>
      <w:pPr>
        <w:pStyle w:val="Normal"/>
        <w:rPr/>
      </w:pPr>
      <w:r>
        <w:rPr/>
        <w:t>13-02 – “[Shriek]” &lt;Male&gt; [N]</w:t>
      </w:r>
    </w:p>
    <w:p>
      <w:pPr>
        <w:pStyle w:val="Normal"/>
        <w:rPr/>
      </w:pPr>
      <w:r>
        <w:rPr/>
        <w:t>13-03 – “You cannot escape me, Raziel.” &lt;Dumah&gt; [R]</w:t>
      </w:r>
    </w:p>
    <w:p>
      <w:pPr>
        <w:pStyle w:val="Normal"/>
        <w:rPr/>
      </w:pPr>
      <w:r>
        <w:rPr/>
        <w:t>13-04 – “[Scream]” &lt;Vampire&gt; [N]</w:t>
      </w:r>
    </w:p>
    <w:p>
      <w:pPr>
        <w:pStyle w:val="Normal"/>
        <w:rPr/>
      </w:pPr>
      <w:r>
        <w:rPr/>
        <w:t>13-05 – “Until I had the honour of surpassing my lord.” &lt;Raziel&gt; [as narrator, during the introduction] [R]</w:t>
      </w:r>
    </w:p>
    <w:p>
      <w:pPr>
        <w:pStyle w:val="Normal"/>
        <w:rPr/>
      </w:pPr>
      <w:r>
        <w:rPr/>
        <w:t>13-06 – “[Scream]” &lt;Zephon&gt; [N]</w:t>
      </w:r>
    </w:p>
    <w:p>
      <w:pPr>
        <w:pStyle w:val="Normal"/>
        <w:rPr/>
      </w:pPr>
      <w:r>
        <w:rPr/>
        <w:t>13-07 – “Lies! You cannot have foreseen all of this.” &lt;Raziel&gt; [to Kain, in the Chronoplast chamber] [R]</w:t>
      </w:r>
    </w:p>
    <w:p>
      <w:pPr>
        <w:pStyle w:val="Normal"/>
        <w:rPr/>
      </w:pPr>
      <w:r>
        <w:rPr/>
        <w:t>13-08 – “My father?! You’re nothing but a grave-robber, Kain.” &lt;Raziel&gt; [C]</w:t>
      </w:r>
    </w:p>
    <w:p>
      <w:pPr>
        <w:pStyle w:val="Normal"/>
        <w:rPr/>
      </w:pPr>
      <w:r>
        <w:rPr/>
        <w:t>13-09 – “Retreat, demon! You are not welcome here!” &lt;Male&gt; [U]</w:t>
      </w:r>
    </w:p>
    <w:p>
      <w:pPr>
        <w:pStyle w:val="Normal"/>
        <w:rPr/>
      </w:pPr>
      <w:r>
        <w:rPr/>
        <w:t>13-10 – “[Scream]” &lt;Rahab&gt; [N]</w:t>
      </w:r>
    </w:p>
    <w:p>
      <w:pPr>
        <w:pStyle w:val="Normal"/>
        <w:rPr/>
      </w:pPr>
      <w:r>
        <w:rPr/>
        <w:t>13-11 – “You are lost in the maze of your moral relativism, Kain.” &lt;Raziel&gt; [A] (Alternate take of 22-07)</w:t>
      </w:r>
    </w:p>
    <w:p>
      <w:pPr>
        <w:pStyle w:val="Normal"/>
        <w:rPr/>
      </w:pPr>
      <w:r>
        <w:rPr/>
        <w:t>13-12 – “[Scream]” &lt;Vampire&gt; [N] (Sounds like Turel)</w:t>
      </w:r>
    </w:p>
    <w:p>
      <w:pPr>
        <w:pStyle w:val="Normal"/>
        <w:rPr/>
      </w:pPr>
      <w:r>
        <w:rPr/>
        <w:t>13-13 – “[Laughter]” &lt;Kain&gt; [N]</w:t>
      </w:r>
    </w:p>
    <w:p>
      <w:pPr>
        <w:pStyle w:val="Normal"/>
        <w:rPr/>
      </w:pPr>
      <w:r>
        <w:rPr/>
        <w:t>13-14 – “We shall test your thesis, Raziel.” &lt;Dumah&gt; [R]</w:t>
      </w:r>
    </w:p>
    <w:p>
      <w:pPr>
        <w:pStyle w:val="Normal"/>
        <w:rPr/>
      </w:pPr>
      <w:r>
        <w:rPr/>
        <w:t>13-15 – “Have you returned to embrace your destiny, Raziel?” &lt;Kain&gt; [U?]</w:t>
      </w:r>
    </w:p>
    <w:p>
      <w:pPr>
        <w:pStyle w:val="Normal"/>
        <w:rPr/>
      </w:pPr>
      <w:r>
        <w:rPr/>
        <w:t>---Voice14.XA---</w:t>
      </w:r>
    </w:p>
    <w:p>
      <w:pPr>
        <w:pStyle w:val="Normal"/>
        <w:rPr/>
      </w:pPr>
      <w:r>
        <w:rPr/>
        <w:t>14-00 – “What I have made, I can also destroy, child.” &lt;Kain&gt; [to Raziel, during their meeting at The Pillars] [R]</w:t>
      </w:r>
    </w:p>
    <w:p>
      <w:pPr>
        <w:pStyle w:val="Normal"/>
        <w:rPr/>
      </w:pPr>
      <w:r>
        <w:rPr/>
        <w:t>14-01 – “Heretic! You shall not pass.” &lt;Morlock&gt; [who Raziel fights to get the force projectile artifact] [R] (Modified from Raziel’s dialogue with Turel)</w:t>
      </w:r>
    </w:p>
    <w:p>
      <w:pPr>
        <w:pStyle w:val="Normal"/>
        <w:rPr/>
      </w:pPr>
      <w:r>
        <w:rPr/>
        <w:t>14-02 – “[Scream]” &lt;Uncertain&gt; [N]</w:t>
      </w:r>
    </w:p>
    <w:p>
      <w:pPr>
        <w:pStyle w:val="Normal"/>
        <w:rPr/>
      </w:pPr>
      <w:r>
        <w:rPr/>
        <w:t>14-03 – “My faith in destiny is all I need to prevail.” &lt;Raziel&gt; [C]</w:t>
      </w:r>
    </w:p>
    <w:p>
      <w:pPr>
        <w:pStyle w:val="Normal"/>
        <w:rPr/>
      </w:pPr>
      <w:r>
        <w:rPr/>
        <w:t>14-04 – “Damn you! How many ages did you bind me in your grasp?” &lt;Raziel&gt; [C] (To Moebius? Kain? The Elder God?)</w:t>
      </w:r>
    </w:p>
    <w:p>
      <w:pPr>
        <w:pStyle w:val="Normal"/>
        <w:rPr/>
      </w:pPr>
      <w:r>
        <w:rPr/>
        <w:t>14-05 – “[Laughter]” &lt;Dumah&gt; [if you attack him directly] [R]</w:t>
      </w:r>
    </w:p>
    <w:p>
      <w:pPr>
        <w:pStyle w:val="Normal"/>
        <w:rPr/>
      </w:pPr>
      <w:r>
        <w:rPr/>
        <w:t>14-06 – “I know you, Raziel. You are worthy.” &lt;The Elder God&gt; [to Raziel, during the introduction] [R]</w:t>
      </w:r>
    </w:p>
    <w:p>
      <w:pPr>
        <w:pStyle w:val="Normal"/>
        <w:rPr/>
      </w:pPr>
      <w:r>
        <w:rPr/>
        <w:t>14-07 – “[Laughter]” &lt;Turel&gt; [C]</w:t>
      </w:r>
    </w:p>
    <w:p>
      <w:pPr>
        <w:pStyle w:val="Normal"/>
        <w:rPr/>
      </w:pPr>
      <w:r>
        <w:rPr/>
        <w:t>14-08 – “[Laughter]” &lt;Rahab&gt; [if you attack him directly] [R]</w:t>
      </w:r>
    </w:p>
    <w:p>
      <w:pPr>
        <w:pStyle w:val="Normal"/>
        <w:rPr/>
      </w:pPr>
      <w:r>
        <w:rPr/>
        <w:t>14-09 – “Sarafan, Rahab. The antithesis of all we ever believed.” &lt;Raziel&gt; [to Rahab] [R]</w:t>
      </w:r>
    </w:p>
    <w:p>
      <w:pPr>
        <w:pStyle w:val="Normal"/>
        <w:rPr/>
      </w:pPr>
      <w:r>
        <w:rPr/>
        <w:t>14-10 – “These pillars, do they have any function in a time such as ours?” &lt;Raziel&gt; [to Ariel, during their first meeting] [R]</w:t>
      </w:r>
    </w:p>
    <w:p>
      <w:pPr>
        <w:pStyle w:val="Normal"/>
        <w:rPr/>
      </w:pPr>
      <w:r>
        <w:rPr/>
        <w:t>14-11 – “Impossible! This must be one of Kain’s deceptions.” &lt;Raziel&gt; [Chronoplast sequence 3] [R]</w:t>
      </w:r>
    </w:p>
    <w:p>
      <w:pPr>
        <w:pStyle w:val="Normal"/>
        <w:rPr/>
      </w:pPr>
      <w:r>
        <w:rPr/>
        <w:t>14-12 – “You are the last… to die!” &lt;Melchiah&gt; [to Raziel] [R]</w:t>
      </w:r>
    </w:p>
    <w:p>
      <w:pPr>
        <w:pStyle w:val="Normal"/>
        <w:rPr/>
      </w:pPr>
      <w:r>
        <w:rPr/>
        <w:t>14-13 – “[Laughter]” &lt;Rahab&gt; [R]</w:t>
      </w:r>
    </w:p>
    <w:p>
      <w:pPr>
        <w:pStyle w:val="Normal"/>
        <w:rPr/>
      </w:pPr>
      <w:r>
        <w:rPr/>
        <w:t>14-14 – “Some years after the master, our evolution would follow.” &lt;Raziel&gt; [as narrator, during the introduction] [R]</w:t>
      </w:r>
    </w:p>
    <w:p>
      <w:pPr>
        <w:pStyle w:val="Normal"/>
        <w:rPr/>
      </w:pPr>
      <w:r>
        <w:rPr/>
        <w:t>14-15 – “You must visit other gates before this portal will be open to you.” &lt;The Elder God&gt; [to Raziel, during training exercises] [R]</w:t>
      </w:r>
    </w:p>
    <w:p>
      <w:pPr>
        <w:pStyle w:val="Normal"/>
        <w:rPr/>
      </w:pPr>
      <w:r>
        <w:rPr/>
        <w:t>---Voice15.XA---</w:t>
      </w:r>
    </w:p>
    <w:p>
      <w:pPr>
        <w:pStyle w:val="Normal"/>
        <w:rPr/>
      </w:pPr>
      <w:r>
        <w:rPr/>
        <w:t>15-00 – “Gather these tokens to replenish your waning Glyph energy.” &lt;The Elder God&gt; [to Raziel] [R]</w:t>
      </w:r>
    </w:p>
    <w:p>
      <w:pPr>
        <w:pStyle w:val="Normal"/>
        <w:rPr/>
      </w:pPr>
      <w:r>
        <w:rPr/>
        <w:t>15-01 – “[Shrieks]” &lt;Zephon&gt; [N]</w:t>
      </w:r>
    </w:p>
    <w:p>
      <w:pPr>
        <w:pStyle w:val="Normal"/>
        <w:rPr/>
      </w:pPr>
      <w:r>
        <w:rPr/>
        <w:t>15-02 – “[Grunts]” &lt;Uncertain&gt; [N] (Morlock?)</w:t>
      </w:r>
    </w:p>
    <w:p>
      <w:pPr>
        <w:pStyle w:val="Normal"/>
        <w:rPr/>
      </w:pPr>
      <w:r>
        <w:rPr/>
        <w:t>15-03 – “Spirit! I did not mean to disturb your rest.” &lt;Raziel&gt; [A] (Alternate take of 11-04)</w:t>
      </w:r>
    </w:p>
    <w:p>
      <w:pPr>
        <w:pStyle w:val="Normal"/>
        <w:rPr/>
      </w:pPr>
      <w:r>
        <w:rPr/>
        <w:t>15-04 – “Does it matter? We were lost; he saved us.” &lt;Rahab&gt; [to Raziel] [R]</w:t>
      </w:r>
    </w:p>
    <w:p>
      <w:pPr>
        <w:pStyle w:val="Normal"/>
        <w:rPr/>
      </w:pPr>
      <w:r>
        <w:rPr/>
        <w:t>15-05 – “With this artifact, your Glyph energy capacity is increased.” &lt;The Elder God&gt; [to Raziel, when he acquires the first one] [R]</w:t>
      </w:r>
    </w:p>
    <w:p>
      <w:pPr>
        <w:pStyle w:val="Normal"/>
        <w:rPr/>
      </w:pPr>
      <w:r>
        <w:rPr/>
        <w:t>15-06 – “The old hunger has left me. I have no desire for blood.” &lt;Raziel&gt; [to The Elder God, during the training exercises] [R]</w:t>
      </w:r>
    </w:p>
    <w:p>
      <w:pPr>
        <w:pStyle w:val="Normal"/>
        <w:rPr/>
      </w:pPr>
      <w:r>
        <w:rPr/>
        <w:t>15-07 – “The Sarafan were saviours - Defending Nosgoth from the likes of us!” &lt;Raziel&gt;</w:t>
      </w:r>
    </w:p>
    <w:p>
      <w:pPr>
        <w:pStyle w:val="Normal"/>
        <w:rPr/>
      </w:pPr>
      <w:r>
        <w:rPr/>
        <w:t>15-08 – ”I would choose integrity and balance over this… madness.” &lt;Raziel&gt; [A] (Alternate take of 10-15)</w:t>
      </w:r>
    </w:p>
    <w:p>
      <w:pPr>
        <w:pStyle w:val="Normal"/>
        <w:rPr/>
      </w:pPr>
      <w:r>
        <w:rPr/>
        <w:t>15-09 – “[Snarling]” &lt;Vampire&gt; [U]</w:t>
      </w:r>
    </w:p>
    <w:p>
      <w:pPr>
        <w:pStyle w:val="Normal"/>
        <w:rPr/>
      </w:pPr>
      <w:r>
        <w:rPr/>
        <w:t>15-10 – “The old hunger has left me. I have no desire for blood.” &lt;Raziel&gt; [to The Elder God, during the training exercises] [A] (Alternate take of 15-06, more dramatic voice acting)</w:t>
      </w:r>
    </w:p>
    <w:p>
      <w:pPr>
        <w:pStyle w:val="Normal"/>
        <w:rPr/>
      </w:pPr>
      <w:r>
        <w:rPr/>
        <w:t>15-11 – “[Grunting in pain]” &lt;Uncertain&gt; &lt;Vampire&gt; [N]</w:t>
      </w:r>
    </w:p>
    <w:p>
      <w:pPr>
        <w:pStyle w:val="Normal"/>
        <w:rPr/>
      </w:pPr>
      <w:r>
        <w:rPr/>
        <w:t>15-12 – “This place, these portents. What game are you playing now?” &lt;Raziel&gt; [to Kain, presumably in the Chronoplast chamber] [A] (Alternate take of 22-07)</w:t>
      </w:r>
    </w:p>
    <w:p>
      <w:pPr>
        <w:pStyle w:val="Normal"/>
        <w:rPr/>
      </w:pPr>
      <w:r>
        <w:rPr/>
        <w:t>15-13 – “The descent had destroyed me, and yet – I lived.” &lt;Raziel&gt; [as narrator, during the introduction] [R]</w:t>
      </w:r>
    </w:p>
    <w:p>
      <w:pPr>
        <w:pStyle w:val="Normal"/>
        <w:rPr/>
      </w:pPr>
      <w:r>
        <w:rPr/>
        <w:t>15-14 – “[Snarling]” &lt;Vampire&gt; [N]</w:t>
      </w:r>
    </w:p>
    <w:p>
      <w:pPr>
        <w:pStyle w:val="Normal"/>
        <w:rPr/>
      </w:pPr>
      <w:r>
        <w:rPr/>
        <w:t>15-15 – “These objects are mere shadows in the spectral realm, frozen and immovable.” &lt;The Elder God&gt; [to Raziel, the first time he tries to move something in the spectral realm] [R]</w:t>
      </w:r>
    </w:p>
    <w:p>
      <w:pPr>
        <w:pStyle w:val="Normal"/>
        <w:rPr/>
      </w:pPr>
      <w:r>
        <w:rPr/>
        <w:t>---Voice16.XA---</w:t>
      </w:r>
    </w:p>
    <w:p>
      <w:pPr>
        <w:pStyle w:val="Normal"/>
        <w:rPr/>
      </w:pPr>
      <w:r>
        <w:rPr/>
        <w:t>16-00 – “This smokestack will permit your ascent to the summit of Kain’s mountain sanctuary.” &lt;The Elder God&gt; [C]</w:t>
      </w:r>
    </w:p>
    <w:p>
      <w:pPr>
        <w:pStyle w:val="Normal"/>
        <w:rPr/>
      </w:pPr>
      <w:r>
        <w:rPr/>
        <w:t>16-01 – “The prodigal son. There is no returning for you, Raziel.” &lt;Zephon&gt; [to Raziel] [R]</w:t>
      </w:r>
    </w:p>
    <w:p>
      <w:pPr>
        <w:pStyle w:val="Normal"/>
        <w:rPr/>
      </w:pPr>
      <w:r>
        <w:rPr/>
        <w:t>16-02 – “[Scream]” &lt;Rahab&gt;? [N]</w:t>
      </w:r>
    </w:p>
    <w:p>
      <w:pPr>
        <w:pStyle w:val="Normal"/>
        <w:rPr/>
      </w:pPr>
      <w:r>
        <w:rPr/>
        <w:t>16-03 – “I was executed, not excommunicated. You will learn the difference.” &lt;Raziel&gt; [to The Priestess] [C]</w:t>
      </w:r>
    </w:p>
    <w:p>
      <w:pPr>
        <w:pStyle w:val="Normal"/>
        <w:rPr/>
      </w:pPr>
      <w:r>
        <w:rPr/>
        <w:t>16-04 – “Do you not recognize them? They are the children of your brother, Dumah.” &lt;The Elder God&gt; [to Raziel, re: vampires] [R]</w:t>
      </w:r>
    </w:p>
    <w:p>
      <w:pPr>
        <w:pStyle w:val="Normal"/>
        <w:rPr/>
      </w:pPr>
      <w:r>
        <w:rPr/>
        <w:t>16-05 – “Only truth. Believe me, Raziel. Believe.” &lt;Ariel&gt; [U?]</w:t>
      </w:r>
    </w:p>
    <w:p>
      <w:pPr>
        <w:pStyle w:val="Normal"/>
        <w:rPr/>
      </w:pPr>
      <w:r>
        <w:rPr/>
        <w:t>16-06 – “These apparitions torment me. Has this all been foretold?” &lt;Raziel&gt; [Chronoplast sequence 2] [R]</w:t>
      </w:r>
    </w:p>
    <w:p>
      <w:pPr>
        <w:pStyle w:val="Normal"/>
        <w:rPr/>
      </w:pPr>
      <w:r>
        <w:rPr/>
        <w:t>16-07 – “[Scream]” &lt;Boss&gt;? [N]</w:t>
      </w:r>
    </w:p>
    <w:p>
      <w:pPr>
        <w:pStyle w:val="Normal"/>
        <w:rPr/>
      </w:pPr>
      <w:r>
        <w:rPr/>
        <w:t>16-08 – “Use your newfound talents to gain entry where you have been otherwise impeded.” &lt;The Elder God&gt; [U?]</w:t>
      </w:r>
    </w:p>
    <w:p>
      <w:pPr>
        <w:pStyle w:val="Normal"/>
        <w:rPr/>
      </w:pPr>
      <w:r>
        <w:rPr/>
        <w:t>16-09 – “Your petty sorceries have no power here, Raziel.” &lt;Rahab&gt; [R] (Modified from The Priestess’ dialogue 19-10)</w:t>
      </w:r>
    </w:p>
    <w:p>
      <w:pPr>
        <w:pStyle w:val="Normal"/>
        <w:rPr/>
      </w:pPr>
      <w:r>
        <w:rPr/>
        <w:t>16-10 – “Your insults will do nothing to blunt the agonies of your demise.” &lt;Turel&gt; [R]</w:t>
      </w:r>
    </w:p>
    <w:p>
      <w:pPr>
        <w:pStyle w:val="Normal"/>
        <w:rPr/>
      </w:pPr>
      <w:r>
        <w:rPr/>
        <w:t>16-11 – “Am I reduced to this – a ghoul, a fratricide?” &lt;Raziel&gt; [to The Elder God, after killing Melchiah] [R]</w:t>
      </w:r>
    </w:p>
    <w:p>
      <w:pPr>
        <w:pStyle w:val="Normal"/>
        <w:rPr/>
      </w:pPr>
      <w:r>
        <w:rPr/>
        <w:t>16-12 – “Come to test me again, brother? I grow weary of your meddling.” &lt;Zephon&gt; [R]</w:t>
      </w:r>
    </w:p>
    <w:p>
      <w:pPr>
        <w:pStyle w:val="Normal"/>
        <w:rPr/>
      </w:pPr>
      <w:r>
        <w:rPr/>
        <w:t>16-13 – “Unbound at last. I thank you, brother.” &lt;Dumah&gt; [R]</w:t>
      </w:r>
    </w:p>
    <w:p>
      <w:pPr>
        <w:pStyle w:val="Normal"/>
        <w:rPr/>
      </w:pPr>
      <w:r>
        <w:rPr/>
        <w:t>16-14 – “Not to save it, but to take it. Your only salvation is release.” &lt;Raziel&gt; [to Dumah] [R]</w:t>
      </w:r>
    </w:p>
    <w:p>
      <w:pPr>
        <w:pStyle w:val="Normal"/>
        <w:rPr/>
      </w:pPr>
      <w:r>
        <w:rPr/>
        <w:t>16-15 – “Damn you, Kain! You are not god! This act of genocide is unconscionable!” &lt;Raziel&gt; [to Kain, during their meeting at The Pillars] [R]</w:t>
      </w:r>
    </w:p>
    <w:p>
      <w:pPr>
        <w:pStyle w:val="Normal"/>
        <w:rPr/>
      </w:pPr>
      <w:r>
        <w:rPr/>
        <w:t>---Voice17.XA---</w:t>
      </w:r>
    </w:p>
    <w:p>
      <w:pPr>
        <w:pStyle w:val="Normal"/>
        <w:rPr/>
      </w:pPr>
      <w:r>
        <w:rPr/>
        <w:t>17-00 – “[technician voice: ‘43’] [female voice: gasps]” &lt;Uncertain&gt; &lt;Ariel?&gt; [U]</w:t>
      </w:r>
    </w:p>
    <w:p>
      <w:pPr>
        <w:pStyle w:val="Normal"/>
        <w:rPr/>
      </w:pPr>
      <w:r>
        <w:rPr/>
        <w:t>17-01 – “There was only one possible outcome: my eternal damnation.” &lt;Raziel&gt; [as narrator, during the introduction] [R]</w:t>
      </w:r>
    </w:p>
    <w:p>
      <w:pPr>
        <w:pStyle w:val="Normal"/>
        <w:rPr/>
      </w:pPr>
      <w:r>
        <w:rPr/>
        <w:t>17-02 – “That’s impossible. These foul scuttling beasts could not be kin of our high blood.” &lt;Raziel&gt; [to The Elder God, re: vampires] [R]</w:t>
      </w:r>
    </w:p>
    <w:p>
      <w:pPr>
        <w:pStyle w:val="Normal"/>
        <w:rPr/>
      </w:pPr>
      <w:r>
        <w:rPr/>
        <w:t>17-03 – “I am released! [snarling]” &lt;Melchiah&gt; [as Raziel kills him] [R]</w:t>
      </w:r>
    </w:p>
    <w:p>
      <w:pPr>
        <w:pStyle w:val="Normal"/>
        <w:rPr/>
      </w:pPr>
      <w:r>
        <w:rPr/>
        <w:t>17-04 – “[technician voice: ‘take 43’] [female voice: gasps]” &lt;Uncertain&gt; &lt;Ariel?&gt; [U]</w:t>
      </w:r>
    </w:p>
    <w:p>
      <w:pPr>
        <w:pStyle w:val="Normal"/>
        <w:rPr/>
      </w:pPr>
      <w:r>
        <w:rPr/>
        <w:t>17-05 – “Hooooahhhhhhhh!” &lt;Uncertain&gt; [N]</w:t>
      </w:r>
    </w:p>
    <w:p>
      <w:pPr>
        <w:pStyle w:val="Normal"/>
        <w:rPr/>
      </w:pPr>
      <w:r>
        <w:rPr/>
        <w:t>17-06 – “For my transgression, I earned a new kind of reward: agony.” &lt;Raziel&gt; [as narrator, during the introduction] [R]</w:t>
      </w:r>
    </w:p>
    <w:p>
      <w:pPr>
        <w:pStyle w:val="Normal"/>
        <w:rPr/>
      </w:pPr>
      <w:r>
        <w:rPr/>
        <w:t>17-07 – “[Snarling]” &lt;Uncertain&gt; [N]</w:t>
      </w:r>
    </w:p>
    <w:p>
      <w:pPr>
        <w:pStyle w:val="Normal"/>
        <w:rPr/>
      </w:pPr>
      <w:r>
        <w:rPr/>
        <w:t>17-08 – “You killed me once - behold the result. I have no more to fear from you.” &lt;Raziel&gt; [C] [E] [Present in released version as 19-14, during Raziel’s meeting with the Morlock]</w:t>
      </w:r>
    </w:p>
    <w:p>
      <w:pPr>
        <w:pStyle w:val="Normal"/>
        <w:rPr/>
      </w:pPr>
      <w:r>
        <w:rPr/>
        <w:t>17-09 – “Raziel returns. Do you still think you can best me?” &lt;Rahab&gt;</w:t>
      </w:r>
    </w:p>
    <w:p>
      <w:pPr>
        <w:pStyle w:val="Normal"/>
        <w:rPr/>
      </w:pPr>
      <w:r>
        <w:rPr/>
        <w:t>17-10 – “What are you, little soul? Another of Kain’s creatures come to taunt this bound spectre?” &lt;Ariel&gt; [to Raziel, upon their first meeting] [R]</w:t>
      </w:r>
    </w:p>
    <w:p>
      <w:pPr>
        <w:pStyle w:val="Normal"/>
        <w:rPr/>
      </w:pPr>
      <w:r>
        <w:rPr/>
        <w:t>17-11 – “[Grunting in pain]” &lt;Uncertain&gt; [N] (Sounds like Morlock)</w:t>
      </w:r>
    </w:p>
    <w:p>
      <w:pPr>
        <w:pStyle w:val="Normal"/>
        <w:rPr/>
      </w:pPr>
      <w:r>
        <w:rPr/>
        <w:t>17-12 – “My arrival in this miserable age. What trickery is this?” &lt;Raziel&gt; [Chronoplast sequence 1] [R]</w:t>
      </w:r>
    </w:p>
    <w:p>
      <w:pPr>
        <w:pStyle w:val="Normal"/>
        <w:rPr/>
      </w:pPr>
      <w:r>
        <w:rPr/>
        <w:t>17-13 – “Rahab, you have adapted well to your environment, for one so maladjusted.” &lt;Raziel&gt; [R]</w:t>
      </w:r>
    </w:p>
    <w:p>
      <w:pPr>
        <w:pStyle w:val="Normal"/>
        <w:rPr/>
      </w:pPr>
      <w:r>
        <w:rPr/>
        <w:t>17-14 – “[Gasping in pain]” &lt;Uncertain&gt; [N] (Sounds like Turel)</w:t>
      </w:r>
    </w:p>
    <w:p>
      <w:pPr>
        <w:pStyle w:val="Normal"/>
        <w:rPr/>
      </w:pPr>
      <w:r>
        <w:rPr/>
        <w:t>17-15 – “[Gasping in pain]” &lt;Rahab&gt; [N]</w:t>
      </w:r>
    </w:p>
    <w:p>
      <w:pPr>
        <w:pStyle w:val="Normal"/>
        <w:rPr/>
      </w:pPr>
      <w:r>
        <w:rPr/>
        <w:t>---Voice18.XA---</w:t>
      </w:r>
    </w:p>
    <w:p>
      <w:pPr>
        <w:pStyle w:val="Normal"/>
        <w:rPr/>
      </w:pPr>
      <w:r>
        <w:rPr/>
        <w:t>18-00 – “Your efforts are futile, Raziel. Such objects are but shadows in the spirit world.” &lt;The Elder God&gt; [to Raziel, re: moving objects in the spectral realm] [A] (Alternate take of 15-15)</w:t>
      </w:r>
    </w:p>
    <w:p>
      <w:pPr>
        <w:pStyle w:val="Normal"/>
        <w:rPr/>
      </w:pPr>
      <w:r>
        <w:rPr/>
        <w:t>18-01 – “[Snarling] [technician’s voice cuts in and out quickly]” &lt;Uncertain&gt; [U]</w:t>
      </w:r>
    </w:p>
    <w:p>
      <w:pPr>
        <w:pStyle w:val="Normal"/>
        <w:rPr/>
      </w:pPr>
      <w:r>
        <w:rPr/>
        <w:t>18-02 – “It is no illusion, Raziel, but a glimpse into the currents of time itself.” &lt;The Elder God&gt; [to Raziel, in the Chronoplast sequences] [R]</w:t>
      </w:r>
    </w:p>
    <w:p>
      <w:pPr>
        <w:pStyle w:val="Normal"/>
        <w:rPr/>
      </w:pPr>
      <w:r>
        <w:rPr/>
        <w:t>18-03 – “Your thanks are premature, Dumah. I have not forgotten whose hands bore me into the abyss.” &lt;Raziel&gt; [R]</w:t>
      </w:r>
    </w:p>
    <w:p>
      <w:pPr>
        <w:pStyle w:val="Normal"/>
        <w:rPr/>
      </w:pPr>
      <w:r>
        <w:rPr/>
        <w:t>18-04 – “Your insults will do nothing to blunt the agonies of your demise.” &lt;Turel&gt; [C]</w:t>
      </w:r>
    </w:p>
    <w:p>
      <w:pPr>
        <w:pStyle w:val="Normal"/>
        <w:rPr/>
      </w:pPr>
      <w:r>
        <w:rPr/>
        <w:t>18-05 – “Though the room seemed vacant, these banners clearly identified it as Turel’s audience chamber.” &lt;Raziel&gt; [C]</w:t>
      </w:r>
    </w:p>
    <w:p>
      <w:pPr>
        <w:pStyle w:val="Normal"/>
        <w:rPr/>
      </w:pPr>
      <w:r>
        <w:rPr/>
        <w:t>18-06 – “[Scream]” &lt;Raziel&gt; [as he is thrown into the abyss during the introduction] [N]</w:t>
      </w:r>
    </w:p>
    <w:p>
      <w:pPr>
        <w:pStyle w:val="Normal"/>
        <w:rPr/>
      </w:pPr>
      <w:r>
        <w:rPr/>
        <w:t>18-07 – “[Snarling]” &lt;Zephon?&gt; [N]</w:t>
      </w:r>
    </w:p>
    <w:p>
      <w:pPr>
        <w:pStyle w:val="Normal"/>
        <w:rPr/>
      </w:pPr>
      <w:r>
        <w:rPr/>
        <w:t>18-08 – “Do you not recognize me, brother? Am I so changed?” &lt;Melchiah&gt; [to Raziel] [R]</w:t>
      </w:r>
    </w:p>
    <w:p>
      <w:pPr>
        <w:pStyle w:val="Normal"/>
        <w:rPr/>
      </w:pPr>
      <w:r>
        <w:rPr/>
        <w:t>18-09 – “Faith? [Laughter] Faith left you when you were excommunicated by our lord Kain.” &lt;The Priestess&gt; [C]</w:t>
      </w:r>
    </w:p>
    <w:p>
      <w:pPr>
        <w:pStyle w:val="Normal"/>
        <w:rPr/>
      </w:pPr>
      <w:r>
        <w:rPr/>
        <w:t>18-10 – “Destiny is a game, is it not? And now, you await my latest move.” &lt;Kain&gt; [to Raziel, in the Chronoplast chamber] [R]</w:t>
      </w:r>
    </w:p>
    <w:p>
      <w:pPr>
        <w:pStyle w:val="Normal"/>
        <w:rPr/>
      </w:pPr>
      <w:r>
        <w:rPr/>
        <w:t>18-11 – “Is this phantasm a conjuration of my mind, or an echo of future events?” &lt;Raziel&gt; [Chronoplast sequence 6] [R]</w:t>
      </w:r>
    </w:p>
    <w:p>
      <w:pPr>
        <w:pStyle w:val="Normal"/>
        <w:rPr/>
      </w:pPr>
      <w:r>
        <w:rPr/>
        <w:t>18-12 – “You were Sarafan, Raziel, born of the same force that all but destroyed your race.” &lt;The Elder God&gt; [as Raziel enters the Sarafan tomb] [R?] (Possibly alternate take of 20-14)</w:t>
      </w:r>
    </w:p>
    <w:p>
      <w:pPr>
        <w:pStyle w:val="Normal"/>
        <w:rPr/>
      </w:pPr>
      <w:r>
        <w:rPr/>
        <w:t>18-13 – “[Laughter] Come to save my soul, prodigal brother?” &lt;Dumah&gt; [R]</w:t>
      </w:r>
    </w:p>
    <w:p>
      <w:pPr>
        <w:pStyle w:val="Normal"/>
        <w:rPr/>
      </w:pPr>
      <w:r>
        <w:rPr/>
        <w:t>18-14 – “Zephon, your visage becomes you. It’s an appropriate reflection of your soul.” &lt;Raziel&gt; [R]</w:t>
      </w:r>
    </w:p>
    <w:p>
      <w:pPr>
        <w:pStyle w:val="Normal"/>
        <w:rPr/>
      </w:pPr>
      <w:r>
        <w:rPr/>
        <w:t>18-15 – “Your insults will do nothing to blunt the agonies of your demise.” &lt;Morlock&gt; [R] (Taken from Turel’s dialogue 18-04 and 16-10)</w:t>
      </w:r>
    </w:p>
    <w:p>
      <w:pPr>
        <w:pStyle w:val="Normal"/>
        <w:rPr/>
      </w:pPr>
      <w:r>
        <w:rPr/>
        <w:t>---Voice19.XA---</w:t>
      </w:r>
    </w:p>
    <w:p>
      <w:pPr>
        <w:pStyle w:val="Normal"/>
        <w:rPr/>
      </w:pPr>
      <w:r>
        <w:rPr/>
        <w:t>19-00 – “I smell water. Tell me, have you – like Rahab – learned to swim in all these eons?” &lt;Raziel&gt; [presumably to Turel] [C]</w:t>
      </w:r>
    </w:p>
    <w:p>
      <w:pPr>
        <w:pStyle w:val="Normal"/>
        <w:rPr/>
      </w:pPr>
      <w:r>
        <w:rPr/>
        <w:t>19-01 – “These gates twist space, laying a path across great spans.” &lt;The Elder God&gt; [to Raziel, re: gates] [R]</w:t>
      </w:r>
    </w:p>
    <w:p>
      <w:pPr>
        <w:pStyle w:val="Normal"/>
        <w:rPr/>
      </w:pPr>
      <w:r>
        <w:rPr/>
        <w:t>19-02 – “You have much to learn, Raziel. When you are ready, this barrier will be dissolved.” &lt;The Elder God&gt; [to Raziel, during the training exercises] [R]</w:t>
      </w:r>
    </w:p>
    <w:p>
      <w:pPr>
        <w:pStyle w:val="Normal"/>
        <w:rPr/>
      </w:pPr>
      <w:r>
        <w:rPr/>
        <w:t>19-03 – “North of the Sarafan tomb, a desecrated abbey languishes, half-drowned.” &lt;Ariel&gt; [R]</w:t>
      </w:r>
    </w:p>
    <w:p>
      <w:pPr>
        <w:pStyle w:val="Normal"/>
        <w:rPr/>
      </w:pPr>
      <w:r>
        <w:rPr/>
        <w:t>19-04 – “[Snarling]” &lt;Uncertain&gt; [N]</w:t>
      </w:r>
    </w:p>
    <w:p>
      <w:pPr>
        <w:pStyle w:val="Normal"/>
        <w:rPr/>
      </w:pPr>
      <w:r>
        <w:rPr/>
        <w:t>19-05 – “Let me pass, Turel. I have enough blood on my hands today. My quarrel lies with Kain.” &lt;Raziel&gt; [C]</w:t>
      </w:r>
    </w:p>
    <w:p>
      <w:pPr>
        <w:pStyle w:val="Normal"/>
        <w:rPr/>
      </w:pPr>
      <w:r>
        <w:rPr/>
        <w:t>19-06 – “I sensed that Kain was here, and at that moment I would have plumbed the depths of hell to find him.” &lt;Raziel&gt; [as he discovers The Oracle’s Cave] [R]</w:t>
      </w:r>
    </w:p>
    <w:p>
      <w:pPr>
        <w:pStyle w:val="Normal"/>
        <w:rPr/>
      </w:pPr>
      <w:r>
        <w:rPr/>
        <w:t>19-07 – “I am undying! [undine? undone?]” &lt;Rahab&gt; [R] (I put my money on “undying,” but the processing on his voice is pretty heavy)</w:t>
      </w:r>
    </w:p>
    <w:p>
      <w:pPr>
        <w:pStyle w:val="Normal"/>
        <w:rPr/>
      </w:pPr>
      <w:r>
        <w:rPr/>
        <w:t>19-08 – “Be warned, Raziel: Once you cross this threshold, you are beyond my influence.” &lt;The Elder God&gt; [to Raziel, just before he enters the time portal] [R]</w:t>
      </w:r>
    </w:p>
    <w:p>
      <w:pPr>
        <w:pStyle w:val="Normal"/>
        <w:rPr/>
      </w:pPr>
      <w:r>
        <w:rPr/>
        <w:t>19-09 – “[Growling]” &lt;Melchiah&gt; [N]</w:t>
      </w:r>
    </w:p>
    <w:p>
      <w:pPr>
        <w:pStyle w:val="Normal"/>
        <w:rPr/>
      </w:pPr>
      <w:r>
        <w:rPr/>
        <w:t>19-10 – “Heretic! Welcome to your undoing! Your sorcery is useless in this holy place.” &lt;The Priestess&gt; [C] (Present in modified form as Rahab’s dialogue 16-09)</w:t>
      </w:r>
    </w:p>
    <w:p>
      <w:pPr>
        <w:pStyle w:val="Normal"/>
        <w:rPr/>
      </w:pPr>
      <w:r>
        <w:rPr/>
        <w:t>19-11 – “Very poetic, Kain. But in the end you offer no more than a convenient rationalization for your crimes.” &lt;Raziel&gt; [in the Chronoplast chamber] [R]</w:t>
      </w:r>
    </w:p>
    <w:p>
      <w:pPr>
        <w:pStyle w:val="Normal"/>
        <w:rPr/>
      </w:pPr>
      <w:r>
        <w:rPr/>
        <w:t>19-12 – “You did not survive the abyss, Raziel. I have only spared you from total dissolution.” &lt;The Elder God&gt; [to Raziel, during the introduction] [R]</w:t>
      </w:r>
    </w:p>
    <w:p>
      <w:pPr>
        <w:pStyle w:val="Normal"/>
        <w:rPr/>
      </w:pPr>
      <w:r>
        <w:rPr/>
        <w:t>19-13 – “What has become of my clan? Answer me little brother, or I will beat an answer from your horrid lips.” &lt;Raziel&gt; [to Melchiah] [R]</w:t>
      </w:r>
    </w:p>
    <w:p>
      <w:pPr>
        <w:pStyle w:val="Normal"/>
        <w:rPr/>
      </w:pPr>
      <w:r>
        <w:rPr/>
        <w:t>19-14 – “Kain killed me once – behold the result. I have no more to fear from you.” &lt;Raziel&gt; [to Morlock] [R] [E] (Modified from Raziel’s dialogue 17-08)</w:t>
      </w:r>
    </w:p>
    <w:p>
      <w:pPr>
        <w:pStyle w:val="Normal"/>
        <w:rPr/>
      </w:pPr>
      <w:r>
        <w:rPr/>
        <w:t>19-15 – “Beyond the ruins of your former stronghold, and above the gardens of the dead, your brother Melchiah waits.” &lt;The Elder God&gt; [R]</w:t>
      </w:r>
    </w:p>
    <w:p>
      <w:pPr>
        <w:pStyle w:val="Normal"/>
        <w:rPr/>
      </w:pPr>
      <w:r>
        <w:rPr/>
        <w:t>---Voice20.XA---</w:t>
      </w:r>
    </w:p>
    <w:p>
      <w:pPr>
        <w:pStyle w:val="Normal"/>
        <w:rPr/>
      </w:pPr>
      <w:r>
        <w:rPr/>
        <w:t>20-00 – “[Snarling] [ground loop hum cuts in and out]” [N]</w:t>
      </w:r>
    </w:p>
    <w:p>
      <w:pPr>
        <w:pStyle w:val="Normal"/>
        <w:rPr/>
      </w:pPr>
      <w:r>
        <w:rPr/>
        <w:t>20-01 – “We who stand outside the rim of time dwell not in past or future ages. There is only the now.” &lt;The Elder God&gt; [C?]</w:t>
      </w:r>
    </w:p>
    <w:p>
      <w:pPr>
        <w:pStyle w:val="Normal"/>
        <w:rPr/>
      </w:pPr>
      <w:r>
        <w:rPr/>
        <w:t>20-02 – “Poor Raziel, your rage blinds you to the bond of gratitude that we owe our master.” &lt; Turel&gt; [C]</w:t>
      </w:r>
    </w:p>
    <w:p>
      <w:pPr>
        <w:pStyle w:val="Normal"/>
        <w:rPr/>
      </w:pPr>
      <w:r>
        <w:rPr/>
        <w:t>20-03 – “Utter desolation. My once proud kin wiped from this world like excrement from a boot.” &lt;Raziel&gt; [as narrator, when he reaches his clan territory] [R]</w:t>
      </w:r>
    </w:p>
    <w:p>
      <w:pPr>
        <w:pStyle w:val="Normal"/>
        <w:rPr/>
      </w:pPr>
      <w:r>
        <w:rPr/>
        <w:t>20-04 – “[Snarling]” &lt;Uncertain&gt; [N]</w:t>
      </w:r>
    </w:p>
    <w:p>
      <w:pPr>
        <w:pStyle w:val="Normal"/>
        <w:rPr/>
      </w:pPr>
      <w:r>
        <w:rPr/>
        <w:t>20-05 – “The human citadel: its towering walls and deep moats engineered to keep Nosgoth’s vampire plague at bay.” &lt;Raziel&gt; [as narrator] [R]</w:t>
      </w:r>
    </w:p>
    <w:p>
      <w:pPr>
        <w:pStyle w:val="Normal"/>
        <w:rPr/>
      </w:pPr>
      <w:r>
        <w:rPr/>
        <w:t>20-06 – “Your physical prowess surpasses what you knew in life. Even massive obstacles can be moved effortlessly.” &lt;The Elder God&gt; [to Raziel, during the training exercises] [R]</w:t>
      </w:r>
    </w:p>
    <w:p>
      <w:pPr>
        <w:pStyle w:val="Normal"/>
        <w:rPr/>
      </w:pPr>
      <w:r>
        <w:rPr/>
        <w:t>20-07 – “The doors of the sanctuary were immovable – either barred from the inside or rusted shut. I would need to find another means of entry.” &lt;Raziel&gt; [as he tries to open the main gate to the Sanctuary of the Clans] [R]</w:t>
      </w:r>
    </w:p>
    <w:p>
      <w:pPr>
        <w:pStyle w:val="Normal"/>
        <w:rPr/>
      </w:pPr>
      <w:r>
        <w:rPr/>
        <w:t>20-08 – “The centuries in limbo have honed my strength. Not even Kain is my equal.” &lt;Dumah&gt; [to Raziel] [R]</w:t>
      </w:r>
    </w:p>
    <w:p>
      <w:pPr>
        <w:pStyle w:val="Normal"/>
        <w:rPr/>
      </w:pPr>
      <w:r>
        <w:rPr/>
        <w:t>20-09 – “[Snarling]” &lt;Uncertain&gt; [N]</w:t>
      </w:r>
    </w:p>
    <w:p>
      <w:pPr>
        <w:pStyle w:val="Normal"/>
        <w:rPr/>
      </w:pPr>
      <w:r>
        <w:rPr/>
        <w:t>20-10 – “An eternity passed, and my torment receded - bringing me back from the precipice of madness.” &lt;Raziel&gt; [as narrator, during the introduction] [R]</w:t>
      </w:r>
    </w:p>
    <w:p>
      <w:pPr>
        <w:pStyle w:val="Normal"/>
        <w:rPr/>
      </w:pPr>
      <w:r>
        <w:rPr/>
        <w:t>20-11 – “Your faith has failed you. Where are your precious vampires now? Where is your holy Kain?” &lt;Raziel&gt; [to The Priestess] [C]</w:t>
      </w:r>
    </w:p>
    <w:p>
      <w:pPr>
        <w:pStyle w:val="Normal"/>
        <w:rPr/>
      </w:pPr>
      <w:r>
        <w:rPr/>
        <w:t>20-12 – “Be aware that in the spectral realm, water has neither heft nor lift; it stands as thin as air.” &lt;The Elder God&gt; [to Raziel, during the training exercises] [R]</w:t>
      </w:r>
    </w:p>
    <w:p>
      <w:pPr>
        <w:pStyle w:val="Normal"/>
        <w:rPr/>
      </w:pPr>
      <w:r>
        <w:rPr/>
        <w:t>20-13 – “[Gasping in pain]” &lt;Uncertain&gt; [N]</w:t>
      </w:r>
    </w:p>
    <w:p>
      <w:pPr>
        <w:pStyle w:val="Normal"/>
        <w:rPr/>
      </w:pPr>
      <w:r>
        <w:rPr/>
        <w:t>20-14 – “Yes, Raziel. You were Sarafan. Born of the same force that all but destroyed your race.” &lt;The Elder God&gt; [as Raziel enters the Sarafan tomb] [A?] (Possibly alternate take of 18-12)</w:t>
      </w:r>
    </w:p>
    <w:p>
      <w:pPr>
        <w:pStyle w:val="Normal"/>
        <w:rPr/>
      </w:pPr>
      <w:r>
        <w:rPr/>
        <w:t>20-15 – “You are the one who has betrayed his faith – his brethren – his creator. I have served my gods.” &lt;The Priestess&gt; [C]</w:t>
      </w:r>
    </w:p>
    <w:p>
      <w:pPr>
        <w:pStyle w:val="Normal"/>
        <w:rPr/>
      </w:pPr>
      <w:r>
        <w:rPr/>
        <w:t>---Voice21.XA---</w:t>
      </w:r>
    </w:p>
    <w:p>
      <w:pPr>
        <w:pStyle w:val="Normal"/>
        <w:rPr/>
      </w:pPr>
      <w:r>
        <w:rPr/>
        <w:t>21-00 – “Your wings, though ruined, are not without purpose – take hold of them, and they will carry you across this chasm.” &lt;The Elder God&gt; [to Raziel, during the training exercises]  [R]</w:t>
      </w:r>
    </w:p>
    <w:p>
      <w:pPr>
        <w:pStyle w:val="Normal"/>
        <w:rPr/>
      </w:pPr>
      <w:r>
        <w:rPr/>
        <w:t>21-01 – “Though the city was well-fortified against vampires, its human architects hadn’t considered a breach by a creature such as myself.” &lt;Raziel&gt; [as narrator] [R]</w:t>
      </w:r>
    </w:p>
    <w:p>
      <w:pPr>
        <w:pStyle w:val="Normal"/>
        <w:rPr/>
      </w:pPr>
      <w:r>
        <w:rPr/>
        <w:t>21-02 – “These crypts – defiled caskets of Sarafan saints – bearing my brothers names… and my own.” &lt;Raziel&gt; [R?] [A?] (Either production or alternate take of 21-08)</w:t>
      </w:r>
    </w:p>
    <w:p>
      <w:pPr>
        <w:pStyle w:val="Normal"/>
        <w:rPr/>
      </w:pPr>
      <w:r>
        <w:rPr/>
        <w:t>21-03 – “[Snarling]” &lt;Uncertain&gt; [N]</w:t>
      </w:r>
    </w:p>
    <w:p>
      <w:pPr>
        <w:pStyle w:val="Normal"/>
        <w:rPr/>
      </w:pPr>
      <w:r>
        <w:rPr/>
        <w:t>21-04 – “My blood-thirst has been superseded by and even darker hunger. I will consume your soul before this day is done.” &lt;Raziel&gt; [to Dumah] [R]</w:t>
      </w:r>
    </w:p>
    <w:p>
      <w:pPr>
        <w:pStyle w:val="Normal"/>
        <w:rPr/>
      </w:pPr>
      <w:r>
        <w:rPr/>
        <w:t>21-05 – “[Screams]” &lt;Zephon?&gt; [N]</w:t>
      </w:r>
    </w:p>
    <w:p>
      <w:pPr>
        <w:pStyle w:val="Normal"/>
        <w:rPr/>
      </w:pPr>
      <w:r>
        <w:rPr/>
        <w:t>21-06 – “Do you suppose that time stood still for you, Raziel? Much has changed since you passed from the world of men.” &lt;The Elder God&gt; [to Raziel, as he emerges from the underworld and sees the Sanctuary of the Clans] [R]</w:t>
      </w:r>
    </w:p>
    <w:p>
      <w:pPr>
        <w:pStyle w:val="Normal"/>
        <w:rPr/>
      </w:pPr>
      <w:r>
        <w:rPr/>
        <w:t>21-07 – “[Laughter]” &lt;Kain?&gt; [N]</w:t>
      </w:r>
    </w:p>
    <w:p>
      <w:pPr>
        <w:pStyle w:val="Normal"/>
        <w:rPr/>
      </w:pPr>
      <w:r>
        <w:rPr/>
        <w:t>21-08 – “These crypts – defiled caskets of Sarafan saints – bearing my brothers names… and my own.” &lt;Raziel&gt; (Alternate take) [R?] [A?] (Either production or alternate take of 21-02)</w:t>
      </w:r>
    </w:p>
    <w:p>
      <w:pPr>
        <w:pStyle w:val="Normal"/>
        <w:rPr/>
      </w:pPr>
      <w:r>
        <w:rPr/>
        <w:t>21-09 – “No, I had faith in you – in your ability to hate, in your self-righteous indignation.” &lt;Kain&gt; [to Raziel, in the Chronoplast] [R]</w:t>
      </w:r>
    </w:p>
    <w:p>
      <w:pPr>
        <w:pStyle w:val="Normal"/>
        <w:rPr/>
      </w:pPr>
      <w:r>
        <w:rPr/>
        <w:t>21-10 – “This cannot be. What madness does this scene portend? Kain must think me credulous to suffer these lies.” &lt;Raziel&gt; [Chronoplast sequence 5] [R]</w:t>
      </w:r>
    </w:p>
    <w:p>
      <w:pPr>
        <w:pStyle w:val="Normal"/>
        <w:rPr/>
      </w:pPr>
      <w:r>
        <w:rPr/>
        <w:t>21-11 – “The mountains beyond the pillars expose an ancient crime. Use the Soul Reaver to open a path, and travel westward.” &lt;The Elder God&gt; [C?]</w:t>
      </w:r>
    </w:p>
    <w:p>
      <w:pPr>
        <w:pStyle w:val="Normal"/>
        <w:rPr/>
      </w:pPr>
      <w:r>
        <w:rPr/>
        <w:t>21-12 – “[Screams]” &lt;Uncertain&gt; [N]</w:t>
      </w:r>
    </w:p>
    <w:p>
      <w:pPr>
        <w:pStyle w:val="Normal"/>
        <w:rPr/>
      </w:pPr>
      <w:r>
        <w:rPr/>
        <w:t>21-13 – “Do not mock me, Raziel. You of all of us should respect the power bestowed by a limitation overcome.” &lt;Rahab&gt; [R]</w:t>
      </w:r>
    </w:p>
    <w:p>
      <w:pPr>
        <w:pStyle w:val="Normal"/>
        <w:rPr/>
      </w:pPr>
      <w:r>
        <w:rPr/>
        <w:t>21-14 – “This world is wracked with cataclysms. The earth strains to shrug off the pestilence of Kain’s parasitic empire.” &lt;The Elder God&gt; [to Raziel, as an earthquake shakes the Sanctuary of the Clans] [R]</w:t>
      </w:r>
    </w:p>
    <w:p>
      <w:pPr>
        <w:pStyle w:val="Normal"/>
        <w:rPr/>
      </w:pPr>
      <w:r>
        <w:rPr/>
        <w:t>21-15 – “The blade is vanquished. So it unfolds, and we are a step closer to our destinies.” &lt;Kain&gt; [to Raziel, after the physical Soul Reaver is destroyed] [R]</w:t>
      </w:r>
    </w:p>
    <w:p>
      <w:pPr>
        <w:pStyle w:val="Normal"/>
        <w:rPr/>
      </w:pPr>
      <w:r>
        <w:rPr/>
        <w:t>---Voice22.XA---</w:t>
      </w:r>
    </w:p>
    <w:p>
      <w:pPr>
        <w:pStyle w:val="Normal"/>
        <w:rPr/>
      </w:pPr>
      <w:r>
        <w:rPr/>
        <w:t>22-00 – “Then we share a common foe, Raziel. Return here when you have need. Ariel remembers what others have forgotten.” &lt;Ariel&gt; [to Raziel, during their first meeting] [R]</w:t>
      </w:r>
    </w:p>
    <w:p>
      <w:pPr>
        <w:pStyle w:val="Normal"/>
        <w:rPr/>
      </w:pPr>
      <w:r>
        <w:rPr/>
        <w:t>22-01 – “I have been to the tomb of Sarafan, Kain. How could you transform a Sarafan warrior into a vampire?” &lt;Raziel&gt; [Alternate take of 22-12, “warrior” instead of “priest”] [A]</w:t>
      </w:r>
    </w:p>
    <w:p>
      <w:pPr>
        <w:pStyle w:val="Normal"/>
        <w:rPr/>
      </w:pPr>
      <w:r>
        <w:rPr/>
        <w:t>22-02 – “Kain has withdrawn to his mountain retreat. Your only means of reaching him cut straight through the lair of your brother, Turel.” &lt;The Elder God&gt; [C]</w:t>
      </w:r>
    </w:p>
    <w:p>
      <w:pPr>
        <w:pStyle w:val="Normal"/>
        <w:rPr/>
      </w:pPr>
      <w:r>
        <w:rPr/>
        <w:t>22-03 – “Listen to her, Raziel. Strike me down if you can, but without her essence the blow will barely sting.” &lt;Kain&gt; [C]</w:t>
      </w:r>
    </w:p>
    <w:p>
      <w:pPr>
        <w:pStyle w:val="Normal"/>
        <w:rPr/>
      </w:pPr>
      <w:r>
        <w:rPr/>
        <w:t>22-04 – “[Snarling] Huah! [unknown voice: ‘this is getting’]” &lt;Uncertain&gt; [N]</w:t>
      </w:r>
    </w:p>
    <w:p>
      <w:pPr>
        <w:pStyle w:val="Normal"/>
        <w:rPr/>
      </w:pPr>
      <w:r>
        <w:rPr/>
        <w:t>22-05 – “My mind reels with conflict. Does Kain await me moments from now, or in some century yet to come?” &lt;Raziel&gt; [Chronoplast sequence 4] [R]</w:t>
      </w:r>
    </w:p>
    <w:p>
      <w:pPr>
        <w:pStyle w:val="Normal"/>
        <w:rPr/>
      </w:pPr>
      <w:r>
        <w:rPr/>
        <w:t>22-06 – “[Snarling]” &lt;Uncertain&gt; [N]</w:t>
      </w:r>
    </w:p>
    <w:p>
      <w:pPr>
        <w:pStyle w:val="Normal"/>
        <w:rPr/>
      </w:pPr>
      <w:r>
        <w:rPr/>
        <w:t>22-07 – “You are lost in a maze of moral relativism, Kain. These apparitions and portents – what game are you playing now?” &lt;Raziel&gt; [in the Chronoplast chamber] [R]</w:t>
      </w:r>
    </w:p>
    <w:p>
      <w:pPr>
        <w:pStyle w:val="Normal"/>
        <w:rPr/>
      </w:pPr>
      <w:r>
        <w:rPr/>
        <w:t>22-08 – “My brother Dumah – a powerful warrior in life. He would have burned with shame to have me find him here like a stuck pig.” &lt;Raziel&gt; [as he discovers Dumah] [R]</w:t>
      </w:r>
    </w:p>
    <w:p>
      <w:pPr>
        <w:pStyle w:val="Normal"/>
        <w:rPr/>
      </w:pPr>
      <w:r>
        <w:rPr/>
        <w:t>22-09 – “Take heed, Raziel: a forgotten history lies within. Know thyself, though it may destroy you.” &lt;The Elder God&gt; [as Raziel enters the Sarafan tomb] [R]</w:t>
      </w:r>
    </w:p>
    <w:p>
      <w:pPr>
        <w:pStyle w:val="Normal"/>
        <w:rPr/>
      </w:pPr>
      <w:r>
        <w:rPr/>
        <w:t>22-10 – “I, Raziel, was to suffer the fate of traitors and weaklings: to burn forever in the bowels of the Lake of the Dead.” &lt;Raziel&gt; [as narrator, during the introduction] [R]</w:t>
      </w:r>
    </w:p>
    <w:p>
      <w:pPr>
        <w:pStyle w:val="Normal"/>
        <w:rPr/>
      </w:pPr>
      <w:r>
        <w:rPr/>
        <w:t>22-11 – “[Snarling]” &lt;Uncertain&gt; &lt;Rahab?&gt; [N]</w:t>
      </w:r>
    </w:p>
    <w:p>
      <w:pPr>
        <w:pStyle w:val="Normal"/>
        <w:rPr/>
      </w:pPr>
      <w:r>
        <w:rPr/>
        <w:t>22-12 – “I have been to the tomb of Sarafan, Kain. Your dirty secret is exposed – how could you turn a Sarafan priest into a vampire?” &lt;Raziel&gt; [to Kain, in the Chronoplast chamber] [R]</w:t>
      </w:r>
    </w:p>
    <w:p>
      <w:pPr>
        <w:pStyle w:val="Normal"/>
        <w:rPr/>
      </w:pPr>
      <w:r>
        <w:rPr/>
        <w:t>22-13 – “I will, indeed. But tell me, before I tear your soul from its moorings – do you know what we were before Kain spawned us?” &lt;Raziel&gt; [to Rahab] [R]</w:t>
      </w:r>
    </w:p>
    <w:p>
      <w:pPr>
        <w:pStyle w:val="Normal"/>
        <w:rPr/>
      </w:pPr>
      <w:r>
        <w:rPr/>
        <w:t>22-14 – “I didn’t recognize these flayed racks of flesh. Their scent was vampiric, but they gnawed upon their victim’s carcass like dogs.” &lt;Raziel&gt; [upon discovering the Melchahim] [R]</w:t>
      </w:r>
    </w:p>
    <w:p>
      <w:pPr>
        <w:pStyle w:val="Normal"/>
        <w:rPr/>
      </w:pPr>
      <w:r>
        <w:rPr/>
        <w:t>22-15 – “North of the Sarafan tomb, your brother Rahab has secluded himself and his progeny in the ruins of a half-drowned abbey.” &lt;The Elder God&gt; [R]</w:t>
      </w:r>
    </w:p>
    <w:p>
      <w:pPr>
        <w:pStyle w:val="Normal"/>
        <w:rPr/>
      </w:pPr>
      <w:r>
        <w:rPr/>
        <w:t>---Voice23.XA---</w:t>
      </w:r>
    </w:p>
    <w:p>
      <w:pPr>
        <w:pStyle w:val="Normal"/>
        <w:rPr/>
      </w:pPr>
      <w:r>
        <w:rPr/>
        <w:t>23-00 – “[Gasping in pain]” &lt;Uncertain&gt; [N]</w:t>
      </w:r>
    </w:p>
    <w:p>
      <w:pPr>
        <w:pStyle w:val="Normal"/>
        <w:rPr/>
      </w:pPr>
      <w:r>
        <w:rPr/>
        <w:t>23-01 – “Far in the Eastern mountains, a stifled titan stands in mute surrender, unwilling host to a parasitic swarm.” &lt;Ariel&gt; [to Raziel, after their first meeting] [R]</w:t>
      </w:r>
    </w:p>
    <w:p>
      <w:pPr>
        <w:pStyle w:val="Normal"/>
        <w:rPr/>
      </w:pPr>
      <w:r>
        <w:rPr/>
        <w:t>23-02 – “[Screams]” &lt;Rahab&gt; [N]</w:t>
      </w:r>
    </w:p>
    <w:p>
      <w:pPr>
        <w:pStyle w:val="Normal"/>
        <w:rPr/>
      </w:pPr>
      <w:r>
        <w:rPr/>
        <w:t>23-03 – “Such a dire fate - their souls commingling, fettered eternally – just as Kain’s refusal had bound them together centuries before.” &lt;Raziel&gt; [C] (Alternate take of 23-09)</w:t>
      </w:r>
    </w:p>
    <w:p>
      <w:pPr>
        <w:pStyle w:val="Normal"/>
        <w:rPr/>
      </w:pPr>
      <w:r>
        <w:rPr/>
        <w:t>23-04 – “Unfettered from the flesh, a creature’s soul fades swiftly into the spectral realm. Draw it in quickly, Raziel, or you will be compelled to follow.” &lt;The Elder God&gt; [to Raziel, the first time he kills a vampire] [R]</w:t>
      </w:r>
    </w:p>
    <w:p>
      <w:pPr>
        <w:pStyle w:val="Normal"/>
        <w:rPr/>
      </w:pPr>
      <w:r>
        <w:rPr/>
        <w:t>23-05 – “[Screams] [static] [screams]” &lt;Uncertain&gt; [N]</w:t>
      </w:r>
    </w:p>
    <w:p>
      <w:pPr>
        <w:pStyle w:val="Normal"/>
        <w:rPr/>
      </w:pPr>
      <w:r>
        <w:rPr/>
        <w:t>23-06 – “What madness is this? What pitiful form is this that I have come to inhabit? Death would be a release next to this travesty.” &lt;Raziel&gt; [to The Elder God, during the introduction] [R]</w:t>
      </w:r>
    </w:p>
    <w:p>
      <w:pPr>
        <w:pStyle w:val="Normal"/>
        <w:rPr/>
      </w:pPr>
      <w:r>
        <w:rPr/>
        <w:t>23-07 – “As I pulled the stone free, a sigh of sepulchral air escaped the inner chamber. I was not prepared for what lay beyond this threshold.” &lt;Raziel&gt; [upon entering the Sarafan tomb] [R]</w:t>
      </w:r>
    </w:p>
    <w:p>
      <w:pPr>
        <w:pStyle w:val="Normal"/>
        <w:rPr/>
      </w:pPr>
      <w:r>
        <w:rPr/>
        <w:t>23-08 – “Beyond the maelstrom of the abyss, a subterranean tunnel leads northward to the clan territory of your brother, Dumah. Endowed with Rahab’s soul, you may swim to gain entry, where your progress was previously impeded.” &lt;The Elder God&gt; [after Raziel kills Rahab] [R]</w:t>
      </w:r>
    </w:p>
    <w:p>
      <w:pPr>
        <w:pStyle w:val="Normal"/>
        <w:rPr/>
      </w:pPr>
      <w:r>
        <w:rPr/>
        <w:t>23-09 – “Such a dire fate - their souls commingling, fettered eternally – just as Kain’s refusal at the Pillars had bound them together centuries before.” &lt;Raziel&gt; [C] (Alternate take of 23-03)</w:t>
      </w:r>
    </w:p>
    <w:p>
      <w:pPr>
        <w:pStyle w:val="Normal"/>
        <w:rPr/>
      </w:pPr>
      <w:r>
        <w:rPr/>
        <w:t>23-10 – “The master is beyond your reach, Raziel. He makes himself known when he sees fit, not when commanded.” &lt;Melchiah&gt; [to Raziel] [R]</w:t>
      </w:r>
    </w:p>
    <w:p>
      <w:pPr>
        <w:pStyle w:val="Normal"/>
        <w:rPr/>
      </w:pPr>
      <w:r>
        <w:rPr/>
        <w:t>23-11 – “Sluagh – the scavengers of the underworld. Their feral hunger has claimed countless souls, spirits who will shall never find their rest.” &lt;The Elder God&gt; [to Raziel, during the training exercises] [R]</w:t>
      </w:r>
    </w:p>
    <w:p>
      <w:pPr>
        <w:pStyle w:val="Normal"/>
        <w:rPr/>
      </w:pPr>
      <w:r>
        <w:rPr/>
        <w:t>23-12 – “This, at least, had remained constant – the endlessly swirling vortex of the abyss. My tomb, and the womb of my rebirth.” &lt;Raziel&gt; [upon seeing the Lake of the Dead] [R]</w:t>
      </w:r>
    </w:p>
    <w:p>
      <w:pPr>
        <w:pStyle w:val="Normal"/>
        <w:rPr/>
      </w:pPr>
      <w:r>
        <w:rPr/>
        <w:t>23-13 – “I watched, unseen, as shadowy figures slipped down the temple walls. The city slumbered, oblivious to the danger creeping just outside.” &lt;Raziel&gt; [C]</w:t>
      </w:r>
    </w:p>
    <w:p>
      <w:pPr>
        <w:pStyle w:val="Normal"/>
        <w:rPr/>
      </w:pPr>
      <w:r>
        <w:rPr/>
        <w:t>23-14 – “Perhaps things have not changed as much as you’d like to believe. You were always weak, Zephon, and once again you will bend to my will.” &lt;Raziel&gt; [R]</w:t>
      </w:r>
    </w:p>
    <w:p>
      <w:pPr>
        <w:pStyle w:val="Normal"/>
        <w:rPr/>
      </w:pPr>
      <w:r>
        <w:rPr/>
        <w:t>23-15 – “Over time, we became less human and more… divine. Kain would always enter the state of change first, and emerge with new powers.” &lt;Raziel&gt; [as narrator, during the introduction] [A] (Alternate take of 25-08)</w:t>
      </w:r>
    </w:p>
    <w:p>
      <w:pPr>
        <w:pStyle w:val="Normal"/>
        <w:rPr/>
      </w:pPr>
      <w:r>
        <w:rPr/>
        <w:t>---Voice24.XA---</w:t>
      </w:r>
    </w:p>
    <w:p>
      <w:pPr>
        <w:pStyle w:val="Normal"/>
        <w:rPr/>
      </w:pPr>
      <w:r>
        <w:rPr/>
        <w:t>24-00 – “With Zephon’s gift, your way is opened. Return to the seat of Kain’s ill-omened empire. Its sterile silence has secrets yet to unveil.” &lt;The Elder God&gt; [A?] (Alternate dialogue, unless they really used the “Its sterile silence has secrets yet to unveil” line twice)</w:t>
      </w:r>
    </w:p>
    <w:p>
      <w:pPr>
        <w:pStyle w:val="Normal"/>
        <w:rPr/>
      </w:pPr>
      <w:r>
        <w:rPr/>
        <w:t>24-01 – “[Screams]” &lt;Zephon&gt; [N]</w:t>
      </w:r>
    </w:p>
    <w:p>
      <w:pPr>
        <w:pStyle w:val="Normal"/>
        <w:rPr/>
      </w:pPr>
      <w:r>
        <w:rPr/>
        <w:t>24-02 – “Like a corpse in a shallow grave, corruption rises to the surface. Beyond these Pillars, the defiled victim mutely screams its outrage.” &lt;Ariel&gt; [to Raziel, re: Sarafan tomb] [R]</w:t>
      </w:r>
    </w:p>
    <w:p>
      <w:pPr>
        <w:pStyle w:val="Normal"/>
        <w:rPr/>
      </w:pPr>
      <w:r>
        <w:rPr/>
        <w:t>24-03 – “Yes, brother. You should have stayed where the master sent you, Raziel. You will find Nosgoth… less pleasant than you remember.” &lt;Melchiah&gt; [to Raziel] [R]</w:t>
      </w:r>
    </w:p>
    <w:p>
      <w:pPr>
        <w:pStyle w:val="Normal"/>
        <w:rPr/>
      </w:pPr>
      <w:r>
        <w:rPr/>
        <w:t>24-04 – “As my agent, you are beyond death, Raziel. Your enemies cannot destroy you. If you grow too weak, however, you will always be drawn here to recover.” &lt;The Elder God&gt; [to Raziel, after he loses all his strength in the spectral realm for the first time] [R]</w:t>
      </w:r>
    </w:p>
    <w:p>
      <w:pPr>
        <w:pStyle w:val="Normal"/>
        <w:rPr/>
      </w:pPr>
      <w:r>
        <w:rPr/>
        <w:t>24-05 – “Such loyalty, to one who has you guarding this outpost like a chained dog. Do you prosper on the scraps he casts you?” &lt;Raziel&gt; [to Morlock] [R] [E] (modified from his dialogue with Turel 25-15)</w:t>
      </w:r>
    </w:p>
    <w:p>
      <w:pPr>
        <w:pStyle w:val="Normal"/>
        <w:rPr/>
      </w:pPr>
      <w:r>
        <w:rPr/>
        <w:t>24-06 – “Sustain your strength to prolong your manifestation in the physical world. If you fail to feed, or absorb too many wounds, this fragile matter will dissolve.” &lt;The Elder God&gt; [to Raziel, during the training exercises] [R]</w:t>
      </w:r>
    </w:p>
    <w:p>
      <w:pPr>
        <w:pStyle w:val="Normal"/>
        <w:rPr/>
      </w:pPr>
      <w:r>
        <w:rPr/>
        <w:t>24-07 – “I though I understood you, Kain – that your jealous hatred was the root of the wounds you inflicted, but this… this genocide of your own kind is unconscionable.” &lt;Raziel&gt; [C]</w:t>
      </w:r>
    </w:p>
    <w:p>
      <w:pPr>
        <w:pStyle w:val="Normal"/>
        <w:rPr/>
      </w:pPr>
      <w:r>
        <w:rPr/>
        <w:t>24-08 – “With Melchiah’s gift, your way is opened. Return to the seat of Kain’s ill-omened empire. Its sterile silence has secrets yet to unveil.” &lt;The Elder God&gt; [to Raziel] [R]</w:t>
      </w:r>
    </w:p>
    <w:p>
      <w:pPr>
        <w:pStyle w:val="Normal"/>
        <w:rPr/>
      </w:pPr>
      <w:r>
        <w:rPr/>
        <w:t>24-09 – “At last. I must say I’m disappointed in your progress. I imagined you’d be here sooner. Tell me: did it trouble you to murder your brothers?” &lt;Kain&gt; [in the Chronoplast chamber] [R]</w:t>
      </w:r>
    </w:p>
    <w:p>
      <w:pPr>
        <w:pStyle w:val="Normal"/>
        <w:rPr/>
      </w:pPr>
      <w:r>
        <w:rPr/>
        <w:t>24-10 – “I am your creation, Kain – now, as before. You criticize your own work. What have you done with my clan, degenerate? You have no right!” &lt;Raziel&gt; [to Kain, during their meeting at The Pillars] [R]</w:t>
      </w:r>
    </w:p>
    <w:p>
      <w:pPr>
        <w:pStyle w:val="Normal"/>
        <w:rPr/>
      </w:pPr>
      <w:r>
        <w:rPr/>
        <w:t>24-11 – “These forges are tuned to the Soul Reaver’s energy. One you have baptized the sword in these elemental fonts, the blade may be imbued with that element at any future time.” &lt;The Elder God&gt; [C] [E] (Sort of present as 25-09)</w:t>
      </w:r>
    </w:p>
    <w:p>
      <w:pPr>
        <w:pStyle w:val="Normal"/>
        <w:rPr/>
      </w:pPr>
      <w:r>
        <w:rPr/>
        <w:t>24-12 – “Return to The Pillars, Raziel. Zephon’s soul has endowed you with the means to gain entry. Beware, however – this hollow derelict is abandoned, but not uninhabited.” &lt;The Elder God&gt; [A]</w:t>
      </w:r>
    </w:p>
    <w:p>
      <w:pPr>
        <w:pStyle w:val="Normal"/>
        <w:rPr/>
      </w:pPr>
      <w:r>
        <w:rPr/>
        <w:t>24-13 – “Return to the Human Citadel, Raziel. The Temple, despite its innocuous façade, is rotten to its core - and like a cancer, spreads its corruption throughout the city.” &lt;The Elder God&gt; [C]</w:t>
      </w:r>
    </w:p>
    <w:p>
      <w:pPr>
        <w:pStyle w:val="Normal"/>
        <w:rPr/>
      </w:pPr>
      <w:r>
        <w:rPr/>
        <w:t>24-14 – “In the bowels of an inverted clockwork, the tormentor awaits. Be wary, Raziel – those blind with rage are by destiny ensnared.” &lt;Ariel&gt; [re: Chronoplast chamber] [R]</w:t>
      </w:r>
    </w:p>
    <w:p>
      <w:pPr>
        <w:pStyle w:val="Normal"/>
        <w:rPr/>
      </w:pPr>
      <w:r>
        <w:rPr/>
        <w:t>24-15 – “The canyons beyond The Pillars expose an ancient blasphemy. Having devoured Zephon’s soul, you may now gain entrance where your path was formerly blocked.” &lt;The Elder God&gt; [re: Sarafan tomb] [R]</w:t>
      </w:r>
    </w:p>
    <w:p>
      <w:pPr>
        <w:pStyle w:val="Normal"/>
        <w:rPr/>
      </w:pPr>
      <w:r>
        <w:rPr/>
        <w:t>---Voice25.XA---</w:t>
      </w:r>
    </w:p>
    <w:p>
      <w:pPr>
        <w:pStyle w:val="Normal"/>
        <w:rPr/>
      </w:pPr>
      <w:r>
        <w:rPr/>
        <w:t>25-00 – “I swore I saw a glint of satisfaction in Kain’s eye when the Soul Reaver was destroyed. I did not understand the game that Kain was playing, but I knew the finishing move.” &lt;Raziel&gt; [as narrator, after his battle with Kain at The Pillars] [A?] (Alternate take of 25-11, I think?)</w:t>
      </w:r>
    </w:p>
    <w:p>
      <w:pPr>
        <w:pStyle w:val="Normal"/>
        <w:rPr/>
      </w:pPr>
      <w:r>
        <w:rPr/>
        <w:t>25-01 – “You nearly had me, Raziel, but this is not where – or how – it ends. Fate promises more twists before this drama unfolds completely.” &lt;Kain&gt; [Just before jumping through the time portal] [R]</w:t>
      </w:r>
    </w:p>
    <w:p>
      <w:pPr>
        <w:pStyle w:val="Normal"/>
        <w:rPr/>
      </w:pPr>
      <w:r>
        <w:rPr/>
        <w:t>25-02 – “These artifacts enhance your stamina, enabling you to prolong your material manifestation. Gather five to complete the emblem, and thereby augment your strength.” &lt;The Elder God&gt; [to Raziel, after he acquires the first of these] [R]</w:t>
      </w:r>
    </w:p>
    <w:p>
      <w:pPr>
        <w:pStyle w:val="Normal"/>
        <w:rPr/>
      </w:pPr>
      <w:r>
        <w:rPr/>
        <w:t>25-03 – “In the furthermost canyon of Nosgoth’s frozen wastes, the hushed silences embrace an ancient enigma. In the bowels of this labyrinth, your master awaits.” &lt;The Elder God&gt; [re: Chronoplast chamber] [R]</w:t>
      </w:r>
    </w:p>
    <w:p>
      <w:pPr>
        <w:pStyle w:val="Normal"/>
        <w:rPr/>
      </w:pPr>
      <w:r>
        <w:rPr/>
        <w:t>25-04 – “This city once teemed with the life of my kind. Could it be that other clans had suffered the same fate as mine? In his madness, could Kain spare none of his brood?” &lt;Raziel&gt; [Upon entering Dumah’s fortress] [R]</w:t>
      </w:r>
    </w:p>
    <w:p>
      <w:pPr>
        <w:pStyle w:val="Normal"/>
        <w:rPr/>
      </w:pPr>
      <w:r>
        <w:rPr/>
        <w:t>25-05 – “Beyond the cliffs that witnessed your execution, a silent city sits in frozen tableau. Locked in eternal limbo, they await redemption – or release.” &lt;Ariel&gt; [re: Dumah’s fortress] [R]</w:t>
      </w:r>
    </w:p>
    <w:p>
      <w:pPr>
        <w:pStyle w:val="Normal"/>
        <w:rPr/>
      </w:pPr>
      <w:r>
        <w:rPr/>
        <w:t>25-06 – “Seek out Zephon’s lair, Raziel – beyond the ruins that greet your exit from the underworld. Endowed with Melchiah’s soul, you can gain entry where your path was previously blocked.” &lt;The Elder God&gt; [R?]</w:t>
      </w:r>
    </w:p>
    <w:p>
      <w:pPr>
        <w:pStyle w:val="Normal"/>
        <w:rPr/>
      </w:pPr>
      <w:r>
        <w:rPr/>
        <w:t>25-07 – “Once acquired, these Glyphs empower you with elemental lore. Each spell exacts a sacrifice of energy, however. Use them sparingly – and wisely.” &lt;The Elder God&gt; [when Raziel acquires the first Glyph] [R]</w:t>
      </w:r>
    </w:p>
    <w:p>
      <w:pPr>
        <w:pStyle w:val="Normal"/>
        <w:rPr/>
      </w:pPr>
      <w:r>
        <w:rPr/>
        <w:t>25-08 – “The gift continued to evolve. We became less human and more… divine. Kain would enter the state of change and emerge with a new gift.” &lt;Raziel&gt; [as narrator, during the introduction]</w:t>
      </w:r>
    </w:p>
    <w:p>
      <w:pPr>
        <w:pStyle w:val="Normal"/>
        <w:rPr/>
      </w:pPr>
      <w:r>
        <w:rPr/>
        <w:t>25-09 – “This elemental forge is tuned to the Soul Reaver’s energy. Once baptized in this primordial flame, the blade may be imbued with fire at any future time.” &lt;The Elder God&gt; [R] (Cut down version of 24-11)</w:t>
      </w:r>
    </w:p>
    <w:p>
      <w:pPr>
        <w:pStyle w:val="Normal"/>
        <w:rPr/>
      </w:pPr>
      <w:r>
        <w:rPr/>
        <w:t>25-10 – “Raziel, I am your only hope. Only my spirit can empower the Soul Reaver to destroy Kain and restore balance to Nosgoth. You know this is true.” &lt;Ariel&gt; [C]</w:t>
      </w:r>
    </w:p>
    <w:p>
      <w:pPr>
        <w:pStyle w:val="Normal"/>
        <w:rPr/>
      </w:pPr>
      <w:r>
        <w:rPr/>
        <w:t>25-11 – “I swore I saw a glint of satisfaction in Kain’s eye when the Soul Reaver was destroyed. I did not understand the game that Kain was playing, but I knew the finishing move.” &lt;Raziel&gt; [as narrator, after his battle with Kain at The Pillars] [R] (Production take of 25-00, I think?)</w:t>
      </w:r>
    </w:p>
    <w:p>
      <w:pPr>
        <w:pStyle w:val="Normal"/>
        <w:rPr/>
      </w:pPr>
      <w:r>
        <w:rPr/>
        <w:t>25-12 – “At last. I must say I’m disappointed in your progress. I imagined you would be here sooner. Tell me - after all your moral posturing, did it trouble you to murder your brothers?” &lt;Kain&gt; [in the Chronoplast chamber] [A] (Alternate take of 24-09)</w:t>
      </w:r>
    </w:p>
    <w:p>
      <w:pPr>
        <w:pStyle w:val="Normal"/>
        <w:rPr/>
      </w:pPr>
      <w:r>
        <w:rPr/>
        <w:t>25-13 – “You are young yet, Raziel.  You still retain many of your vampiric weaknesses. Immersion in water – while not fatal - will dissolve your physical body, forcing your return to the spirit world.” &lt;The Elder God&gt; [to Raziel, during the training exercises] [R]</w:t>
      </w:r>
    </w:p>
    <w:p>
      <w:pPr>
        <w:pStyle w:val="Normal"/>
        <w:rPr/>
      </w:pPr>
      <w:r>
        <w:rPr/>
        <w:t>25-14 – “[Sobbing] [technician: ‘good, very good’]” &lt;Ariel&gt; [N]</w:t>
      </w:r>
    </w:p>
    <w:p>
      <w:pPr>
        <w:pStyle w:val="Normal"/>
        <w:rPr/>
      </w:pPr>
      <w:r>
        <w:rPr/>
        <w:t>25-15 – “Gratitude? Toward one who would have you grovel at his gate like a dog? You once had noble aspirations, Turel. Now how humbled are your goals? Do you prosper on the scraps he casts you?” &lt;Raziel&gt; [C] [E] (Present in edited form as Raziel’s dialogue with the Morlock 24-05]</w:t>
      </w:r>
    </w:p>
    <w:p>
      <w:pPr>
        <w:pStyle w:val="Normal"/>
        <w:rPr/>
      </w:pPr>
      <w:r>
        <w:rPr/>
        <w:t>---Voice26.XA---</w:t>
      </w:r>
    </w:p>
    <w:p>
      <w:pPr>
        <w:pStyle w:val="Normal"/>
        <w:rPr/>
      </w:pPr>
      <w:r>
        <w:rPr/>
        <w:t>26-00 – “Though much of Nosgoth’s landscape had changed, these cliffs gave me my bearings. My clan territory was to the west. I was anxious to see how my descendants had fared, during the centuries of my absence.” &lt;Raziel&gt; [upon seeing the Lake of the Dead] [R]</w:t>
      </w:r>
    </w:p>
    <w:p>
      <w:pPr>
        <w:pStyle w:val="Normal"/>
        <w:rPr/>
      </w:pPr>
      <w:r>
        <w:rPr/>
        <w:t>26-01 – “Mysterious figures moved under cover of darkness, their robes betraying occult intent. This temple seemed to be a source of contagion. I would find a way to infiltrate this vampire lair.” &lt;Raziel&gt; [C]</w:t>
      </w:r>
    </w:p>
    <w:p>
      <w:pPr>
        <w:pStyle w:val="Normal"/>
        <w:rPr/>
      </w:pPr>
      <w:r>
        <w:rPr/>
        <w:t>26-02 – “Seek out Zephon’s lair, Raziel, beyond the ruins that greet your exit from the underworld. Armed with the Soul Reaver, you may gain entry where your path was previously blocked.” &lt;The Elder God&gt; [R]</w:t>
      </w:r>
    </w:p>
    <w:p>
      <w:pPr>
        <w:pStyle w:val="Normal"/>
        <w:rPr/>
      </w:pPr>
      <w:r>
        <w:rPr/>
        <w:t>26-03 – “A crevice in which to cower, only scuttling from the shadows to devour a victim already ensnared in your cowardly trap. But you’re made the mistake of leaving me unbound, and it is you who must succumb to my will.” &lt;Raziel&gt; [to Zephon] [R]</w:t>
      </w:r>
    </w:p>
    <w:p>
      <w:pPr>
        <w:pStyle w:val="Normal"/>
        <w:rPr/>
      </w:pPr>
      <w:r>
        <w:rPr/>
        <w:t>26-04 – “In the mountains beyond The Pillars, Nosgoth’s cataclysms have exposed an ancient crime. Endowed with Zephon’s soul, you may now progress, where your path was hitherto impeded.” &lt;The Elder God&gt; [to Raziel, re: the Sarafan tomb] [R]</w:t>
      </w:r>
    </w:p>
    <w:p>
      <w:pPr>
        <w:pStyle w:val="Normal"/>
        <w:rPr/>
      </w:pPr>
      <w:r>
        <w:rPr/>
        <w:t>26-05 – “Infused with Rahab’s soul, you have overcome your former vulnerability to water’s touch. Immersion in water will no longer dissolve your physical body, enabling you to swim to areas heretofore beyond your reach.” &lt;The Elder God&gt; [after Raziel kills Rahab] [R]</w:t>
      </w:r>
    </w:p>
    <w:p>
      <w:pPr>
        <w:pStyle w:val="Normal"/>
        <w:rPr/>
      </w:pPr>
      <w:r>
        <w:rPr/>
        <w:t>26-06 – “Do you have the will to do it, Raziel? Could it be after all your posturing you do not possess the resolve for this final act? Can you have come this far only to fail now?” &lt;Kain&gt; [C]</w:t>
      </w:r>
    </w:p>
    <w:p>
      <w:pPr>
        <w:pStyle w:val="Normal"/>
        <w:rPr/>
      </w:pPr>
      <w:r>
        <w:rPr/>
        <w:t>26-07 – “Beyond the maelstrom of the abyss, a subterranean tunnel leads northward to the clan territories of Dumah and Turel. Endowed with Rahab’s soul, you may swim to gain entry, where your progress was previously impeded.” &lt;The Elder God&gt; [C]</w:t>
      </w:r>
    </w:p>
    <w:p>
      <w:pPr>
        <w:pStyle w:val="Normal"/>
        <w:rPr/>
      </w:pPr>
      <w:r>
        <w:rPr/>
        <w:t>26-08 – “You and I have both been to Moebius’s chamber, Raziel. The future has always been written. You have served me well. Even now, you fail to disappoint. Shall we see if you pass the final test?” &lt;Kain&gt; [C]</w:t>
      </w:r>
    </w:p>
    <w:p>
      <w:pPr>
        <w:pStyle w:val="Normal"/>
        <w:rPr/>
      </w:pPr>
      <w:r>
        <w:rPr/>
        <w:t>26-09 – “Dumah and Turel - your brothers who bore you into the abyss - have both retreated with their clans into Nosgoth’s northern wastes. The gift of Rahab’s soul enables you to pursue them, past previously insurmountable obstacles.” &lt;The Elder God&gt; [C]</w:t>
      </w:r>
    </w:p>
    <w:p>
      <w:pPr>
        <w:pStyle w:val="Normal"/>
        <w:rPr/>
      </w:pPr>
      <w:r>
        <w:rPr/>
        <w:t>26-10 – “[Snarling]” &lt;Uncertain&gt; [N]</w:t>
      </w:r>
    </w:p>
    <w:p>
      <w:pPr>
        <w:pStyle w:val="Normal"/>
        <w:rPr/>
      </w:pPr>
      <w:r>
        <w:rPr/>
        <w:t>26-11 – “Your brother Zephon’s keep lies far to the east, beyond the ruins that greeted your first exit from the underworld. He and his brood have cocooned themselves in a derelict cathedral, having murdered its human guardians.” &lt;The Elder God&gt; [R]</w:t>
      </w:r>
    </w:p>
    <w:p>
      <w:pPr>
        <w:pStyle w:val="Normal"/>
        <w:rPr/>
      </w:pPr>
      <w:r>
        <w:rPr/>
        <w:t>26-12 – “I will not applaud your clever blasphemy. The Sarafan were saviours, defending Nosgoth from the corruption that we represent. My eyes are opened, Kain. I find no nobility in the un-life you rudely forced on my unwilling corpse.” &lt;Raziel&gt; [to Kain, in the Chronoplast chamber] [R]</w:t>
      </w:r>
    </w:p>
    <w:p>
      <w:pPr>
        <w:pStyle w:val="Normal"/>
        <w:rPr/>
      </w:pPr>
      <w:r>
        <w:rPr/>
        <w:t>26-13 – “You may have uncovered your past, but you know nothing of it. You think the Sarafan were noble? Altruistic? [Laughter] Don’t be simple. Their agenda was the same as ours.” &lt;Kain&gt; [to Raziel, in the Chronoplast chamber] [R]</w:t>
      </w:r>
    </w:p>
    <w:p>
      <w:pPr>
        <w:pStyle w:val="Normal"/>
        <w:rPr/>
      </w:pPr>
      <w:r>
        <w:rPr/>
        <w:t>26-14 – “Even this small measure of Kain’s soul has conferred on you a great gift: like your master, you may now shift into the material plane at will. While your health must still be fully restored, you no longer require a portal.” &lt;The Elder God&gt; [C]</w:t>
      </w:r>
    </w:p>
    <w:p>
      <w:pPr>
        <w:pStyle w:val="Normal"/>
        <w:rPr/>
      </w:pPr>
      <w:r>
        <w:rPr/>
        <w:t>26-15 – “This charnel house bore the unmistakable marks of Melchiah’s clan. To what depths had our dynasty plummeted if these ghouls were the descendants of my high-born brother? Were they so debased as to recruit fledglings from the desiccated corpses here interred?” &lt;Raziel&gt; [upon first seeing Melchiah’s banners] [R]</w:t>
      </w:r>
    </w:p>
    <w:p>
      <w:pPr>
        <w:pStyle w:val="Normal"/>
        <w:rPr/>
      </w:pPr>
      <w:r>
        <w:rPr/>
        <w:t>---Voice27.XA---</w:t>
      </w:r>
    </w:p>
    <w:p>
      <w:pPr>
        <w:pStyle w:val="Normal"/>
        <w:rPr/>
      </w:pPr>
      <w:r>
        <w:rPr/>
        <w:t>27-00 – “Return to the sanctuary of the Clans, Raziel. Melchiah’s soul has endowed you with the means to gain entry. Beware, however – this hollow derelict is abandoned, but not uninhabited.” &lt;The Elder God&gt; [to Raziel, upon emerging from Melchiah’s lair] [R]</w:t>
      </w:r>
    </w:p>
    <w:p>
      <w:pPr>
        <w:pStyle w:val="Normal"/>
        <w:rPr/>
      </w:pPr>
      <w:r>
        <w:rPr/>
        <w:t>27-01 – “Raziel – redeemer and destroyer, pawn and messiah. Welcome, time-spanned soul; welcome to your destiny.” &lt;Moebius&gt; [after Raziel enters the time portal] [R]</w:t>
      </w:r>
    </w:p>
    <w:p>
      <w:pPr>
        <w:pStyle w:val="Normal"/>
        <w:rPr/>
      </w:pPr>
      <w:r>
        <w:rPr/>
        <w:t>27-02 – “In her long service to her vampire masters, The Priestess had learned a measure of sorcery. In devouring her soul, this power is conferred on you. You may project your spirit, and in so doing take possession of your victim’s body.” &lt;The Elder God&gt; [C]</w:t>
      </w:r>
    </w:p>
    <w:p>
      <w:pPr>
        <w:pStyle w:val="Normal"/>
        <w:rPr/>
      </w:pPr>
      <w:r>
        <w:rPr/>
        <w:t>27-03 – “Look around you, Raziel – see what has become of our empire. Witness the end of an age. The Clans, scattered to the corners of Nosgoth. This place has outlasted its usefulness, as have you.” &lt;Kain&gt; [to Raziel, during their meeting at The Pillars] [R]</w:t>
      </w:r>
    </w:p>
    <w:p>
      <w:pPr>
        <w:pStyle w:val="Normal"/>
        <w:rPr/>
      </w:pPr>
      <w:r>
        <w:rPr/>
        <w:t>27-04 – “Where time is but a loop, a loose stitch in the universal cloth, a streamer might seize upon a chance, a fatal slip, and plunge the fate of planets into chaos.” &lt;Moebius&gt; [in the epilogue] [R]</w:t>
      </w:r>
    </w:p>
    <w:p>
      <w:pPr>
        <w:pStyle w:val="Normal"/>
        <w:rPr/>
      </w:pPr>
      <w:r>
        <w:rPr/>
        <w:t>27-05 – “Beware, Raziel – these wraiths are vampire spirits, fettered too long in the Spectral Realm. When their vampire natures adapt to this plane, they become eaters of souls. Do not allow these spirits to re-inhabit their corpses.” &lt;The Elder God&gt; [to Raziel, the first time he encounters  vampire wraith] [R]</w:t>
      </w:r>
    </w:p>
    <w:p>
      <w:pPr>
        <w:pStyle w:val="Normal"/>
        <w:rPr/>
      </w:pPr>
      <w:r>
        <w:rPr/>
        <w:t>27-06 – “It is done; your destiny is fulfilled. The cycle of birth and death, stalled and stagnant these long years, once again begins to flow. You have done well, my servant.” &lt;The Elder God&gt; (Alternate take of 28-11) [C]</w:t>
      </w:r>
    </w:p>
    <w:p>
      <w:pPr>
        <w:pStyle w:val="Normal"/>
        <w:rPr/>
      </w:pPr>
      <w:r>
        <w:rPr/>
        <w:t>27-07 – “Elevated, Raziel, not reduced. Consuming Melchiah’s soul has endowed you with a new gift – insubstantial barriers such as these are no impediment to you in the spectral realm. Will yourself to pass through, and you shall.” &lt;The Elder God&gt; [to Raziel, after he kills Melchiah] [R]</w:t>
      </w:r>
    </w:p>
    <w:p>
      <w:pPr>
        <w:pStyle w:val="Normal"/>
        <w:rPr/>
      </w:pPr>
      <w:r>
        <w:rPr/>
        <w:t>27-08 – “Consuming Dumah’s soul empowers you to wind a constricting band of spectral energy around your enemies. This energy manifests itself in both the spectral and material realms, and in the physical world it can be employed to manipulate otherwise immovable objects.” &lt;The Elder God&gt; [to Raziel, after killing Dumah] [R]</w:t>
      </w:r>
    </w:p>
    <w:p>
      <w:pPr>
        <w:pStyle w:val="Normal"/>
        <w:rPr/>
      </w:pPr>
      <w:r>
        <w:rPr/>
        <w:t>27-09 – “Consuming Zephon’s apostate soul has bestowed on you a new gift: like his vampire spawn, you’re able to scale certain walls which are otherwise impassable – but only in the physical realm. In the spirit world, these insubstantial edifices will not support you.” &lt;The Elder God&gt; [R]</w:t>
      </w:r>
    </w:p>
    <w:p>
      <w:pPr>
        <w:pStyle w:val="Normal"/>
        <w:rPr/>
      </w:pPr>
      <w:r>
        <w:rPr/>
        <w:t>27-10 – “Will, instinct, reflex action - the insect mind finds little difference. I warn you, brother: as my stature has grown, so it is matched by my appetite. Step forward, morsel.” &lt;Zephon&gt; [to Raziel] [R]</w:t>
      </w:r>
    </w:p>
    <w:p>
      <w:pPr>
        <w:pStyle w:val="Normal"/>
        <w:rPr/>
      </w:pPr>
      <w:r>
        <w:rPr/>
        <w:t>27-11 – “Kain refused the sacrifice. The Pillar of Balance, corrupted to its core, stands as a monument to his blind ambition. Now these Pillars serve only to bind me here – my prison and eternal home, thanks to the avarice of your master, Kain.” &lt;Ariel&gt; [to Raziel, during their first meeting] [R]</w:t>
      </w:r>
    </w:p>
    <w:p>
      <w:pPr>
        <w:pStyle w:val="Normal"/>
        <w:rPr/>
      </w:pPr>
      <w:r>
        <w:rPr/>
        <w:t>27-12 – “This, I deduced, must be the main himself: The Time-Streamer, Moebius. He seemed not at all the impressive figure I had imagined from Kain’s boasted exploits. And yet, even this cold image radiated a certain undeniable power.” &lt;Raziel&gt; [upon discovering the statue of Moebius] [R]</w:t>
      </w:r>
    </w:p>
    <w:p>
      <w:pPr>
        <w:pStyle w:val="Normal"/>
        <w:rPr/>
      </w:pPr>
      <w:r>
        <w:rPr/>
        <w:t>27-13 – “You are changed; your blood-thirst is replaced by a deeper need: you have become a devourer of souls. To sustain your strength, you must hunt the lost spirits of the underworld, and consume the souls of your enemies.” &lt;The Elder God&gt; [to Raziel, during the training exercises] [R]</w:t>
      </w:r>
    </w:p>
    <w:p>
      <w:pPr>
        <w:pStyle w:val="Normal"/>
        <w:rPr/>
      </w:pPr>
      <w:r>
        <w:rPr/>
        <w:t>27-14 – “Tumbling, burning with white-hot fire, I plunged into the depths of the abyss. Unspeakable pain, relentless agony – time ceased to exist. Only this torture, and a deepening hatred of the hypocrisy that damned me to this hell.” &lt;Raziel&gt; [as narrator, during the introduction] [R]</w:t>
      </w:r>
    </w:p>
    <w:p>
      <w:pPr>
        <w:pStyle w:val="Normal"/>
        <w:rPr/>
      </w:pPr>
      <w:r>
        <w:rPr/>
        <w:t>27-15 – “Before the dawn of the empire, you were chosen. Kain – Nosgoth’s solitary self-declared monarch - plundered this tomb and raised you from these crypts. Breathing his vampiric gift into your defiled corpses, he resurrected you as his favoured sons.” &lt;The Elder God&gt; [upon Raziel reaching the Sarafan tomb] [R]</w:t>
      </w:r>
    </w:p>
    <w:p>
      <w:pPr>
        <w:pStyle w:val="Normal"/>
        <w:rPr/>
      </w:pPr>
      <w:r>
        <w:rPr/>
        <w:t>---Voice28.XA---</w:t>
      </w:r>
    </w:p>
    <w:p>
      <w:pPr>
        <w:pStyle w:val="Normal"/>
        <w:rPr/>
      </w:pPr>
      <w:r>
        <w:rPr/>
        <w:t>28-00 – “The irony of Kain’s blasphemous act rushed in on me with the crushing force of revelation. Were my hands not as bloody as these? Worse, I had spilled the blood of my brothers, these very comrades whose tombs lay ravaged before me.” &lt;Raziel&gt; [upon discovering the Sarafan tomb] [R]</w:t>
      </w:r>
    </w:p>
    <w:p>
      <w:pPr>
        <w:pStyle w:val="Normal"/>
        <w:rPr/>
      </w:pPr>
      <w:r>
        <w:rPr/>
        <w:t>28-01 – “Centuries passed; your brother Dumah retreated with his clan into Nosgoth’s northern wilderness. Empowered by the gift of Rahab’s soul, seek out his mountain stronghold, but tread carefully – these frozen wastes have mysteries yet to disclose.” &lt;The Elder God&gt; [re: Dumah’s fortress] [R]</w:t>
      </w:r>
    </w:p>
    <w:p>
      <w:pPr>
        <w:pStyle w:val="Normal"/>
        <w:rPr/>
      </w:pPr>
      <w:r>
        <w:rPr/>
        <w:t>28-02 – “This relic has infused you with the power to compress and manipulate space. As you symbiotic weapon, The Soul Reaver is also thus enhanced. You may focus and project an orb of kinetic energy to strike objects that are otherwise beyond your reach.” &lt;The Elder God&gt; [to Raziel, upon acquiring the force projectile ability] [R]</w:t>
      </w:r>
    </w:p>
    <w:p>
      <w:pPr>
        <w:pStyle w:val="Normal"/>
        <w:rPr/>
      </w:pPr>
      <w:r>
        <w:rPr/>
        <w:t>28-03 – “From this summit, the pinnacle of The Silenced Cathedral is within your reach. Hurry, Raziel – with The Soul Reaver thus enhanced, no obstacle can thwart your progress, no enemy obstruct your path, but take heed: the vampires of this world can sense your intentions, and will hound you in their desperate fury.” &lt;The Elder God&gt; [C]</w:t>
      </w:r>
    </w:p>
    <w:p>
      <w:pPr>
        <w:pStyle w:val="Normal"/>
        <w:rPr/>
      </w:pPr>
      <w:r>
        <w:rPr/>
        <w:t>28-04 – “The Soul Reaver: Kain’s ancient blade - older than any of us, and a thousand times more deadly. The legends claimed that the blade was possessed, and thrived by devouring the souls of its victims. For all our bravado, we knew what it meant when Kain drew The Soul Reaver in anger: it meant you were dead.” &lt;Raziel&gt; [as narrator, during his meeting with Kain at The Pillars] [R]</w:t>
      </w:r>
    </w:p>
    <w:p>
      <w:pPr>
        <w:pStyle w:val="Normal"/>
        <w:rPr/>
      </w:pPr>
      <w:r>
        <w:rPr/>
        <w:t>28-05 – “Kain is deified. The Clans tell tales of him; few know the truth: he was mortal once, as were we all. I am Raziel, first-born of his lieutenants. I stood with Kain and my brethren at the dawn of the empire. I have served him a millennium.” &lt;Raziel&gt; [as narrator, during the introduction] [A] (Alternate take of 29-06)</w:t>
      </w:r>
    </w:p>
    <w:p>
      <w:pPr>
        <w:pStyle w:val="Normal"/>
        <w:rPr/>
      </w:pPr>
      <w:r>
        <w:rPr/>
        <w:t>28-06 – “Kain is deified. The Clans tell tales of him; few know the truth: he was mortal once, as were we all. I am Raziel, first-born of his lieutenants. I have served Kain a millennium.  I stood with him and my brothers at the dawn of the empire.” &lt;Raziel&gt; [as narrator, during the introduction] [A] (Alternate take of 29-06)</w:t>
      </w:r>
    </w:p>
    <w:p>
      <w:pPr>
        <w:pStyle w:val="Normal"/>
        <w:rPr/>
      </w:pPr>
      <w:r>
        <w:rPr/>
        <w:t>28-07 – “The Sanctuary of The Clans, reduced to ruin. Beyond these walls lay The Pillars of Nosgoth, the seat of Kain’s empire. How humble it now appeared, collapsing into the dust of its former magnificence, and yet I had only just emerged. In the instant between my execution and resurrection, centuries had apparently passed.” &lt;Raziel&gt; [upon first reaching the Sanctuary of the Clans] [R]</w:t>
      </w:r>
    </w:p>
    <w:p>
      <w:pPr>
        <w:pStyle w:val="Normal"/>
        <w:rPr/>
      </w:pPr>
      <w:r>
        <w:rPr/>
        <w:t>28-08 – “My brother Melchiah was made last, and therefore received the poorest portion of Kain’s gift. Although immortal, his soul could not sustain the flesh which retained much of its previous human frailty. This weakness, it seemed, was passed on to his offspring. Their fragile skins barely contained the underlying decay.” &lt;Raziel&gt; [upon reaching Melchiah’s clan territory] [R]</w:t>
      </w:r>
    </w:p>
    <w:p>
      <w:pPr>
        <w:pStyle w:val="Normal"/>
        <w:rPr/>
      </w:pPr>
      <w:r>
        <w:rPr/>
        <w:t>28-09 – “The fate of this world was pre-ordained in an instant, by a solitary man. Unwilling to martyr himself to restore Nosgoth’s balance, Kain condemned the world to the decay you see. In that moment, the unraveling began; now it is nearly played-out. Nosgoth teeters on the brink of collapse – its fragile balance cannot hold.” &lt;The Elder God&gt; [to Raziel] [R]</w:t>
      </w:r>
    </w:p>
    <w:p>
      <w:pPr>
        <w:pStyle w:val="Normal"/>
        <w:rPr/>
      </w:pPr>
      <w:r>
        <w:rPr/>
        <w:t>28-10 – “I knew my opponents’ weaknesses, having suffered them myself. Physical wounds are fleeting; a vampire’s immortal flesh begins to close as soon as it is cleaved. Vampires need only fear those wounds that impale or inflame. Water scorches like acid, and fledglings are devastated by sunlight’s touch. I would have to modify my tactics to suit my foes.” &lt;Raziel&gt; [as narrator, during the training exercises] [R]</w:t>
      </w:r>
    </w:p>
    <w:p>
      <w:pPr>
        <w:pStyle w:val="Normal"/>
        <w:rPr/>
      </w:pPr>
      <w:r>
        <w:rPr/>
        <w:t>28-11 – “It is done, Raziel; your destiny is fulfilled. Though you have destroyed every creature who might call you kin, the world is born anew. The cycle of birth and death - stalled and stagnant these long years - once again begins to flow. You have done well, my servant.” &lt;The Elder God&gt; (Alternate take of 27-06) [C]</w:t>
      </w:r>
    </w:p>
    <w:p>
      <w:pPr>
        <w:pStyle w:val="Normal"/>
        <w:rPr/>
      </w:pPr>
      <w:r>
        <w:rPr/>
        <w:t>28-12 – “Everyone is afraid, sibling; you awake to a world of fear. These times of change are so… unsettling. Do you think I feel no revulsion for this form? Do you believe for a moment that our lord would risk his empire upon an upstart inheritance?” &lt;Melchiah&gt; [to Raziel] [R]</w:t>
      </w:r>
    </w:p>
    <w:p>
      <w:pPr>
        <w:pStyle w:val="Normal"/>
        <w:rPr/>
      </w:pPr>
      <w:r>
        <w:rPr/>
        <w:t>28-13 – “Rest? A body is needed for sleep; flesh and bones are required to recline. No, child, all I may do is watch, and remember – ceaselessly conscious as this wretched world’s history unfurls. Ghastly past, insufferable future, are they one and the same? Am I always here?” &lt;Ariel&gt; [to Raziel, during their first meeting] [R]</w:t>
      </w:r>
    </w:p>
    <w:p>
      <w:pPr>
        <w:pStyle w:val="Normal"/>
        <w:rPr/>
      </w:pPr>
      <w:r>
        <w:rPr/>
        <w:t>28-14 – “These portals are your conduit between the spectral and material realms. With their aid, you may gather matter, and will yourself to become manifest in the physical world. This is taxing, however – your strength must first be fully restored. You require no conduit to return to this plane; you may abandon your physical body at any time.” &lt;The Elder God&gt; [to Raziel, during the training exercises] [R]</w:t>
      </w:r>
    </w:p>
    <w:p>
      <w:pPr>
        <w:pStyle w:val="Normal"/>
        <w:rPr/>
      </w:pPr>
      <w:r>
        <w:rPr/>
        <w:t>28-15 – “These chambers offer insight for those patient enough to look. In your haste to find me, perhaps you have not gazed deeply enough. Our futures are pre-destined; Moebius foretold mine centuries ago. We each play out the paths fate has written for us. We are compelled ineluctably down pre-ordained paths. Free will is an illusion.” &lt;Kain&gt; [in the Chronoplast chamber] [A] (Alternate take of 29-03, “centuries” instead of “a millennium”)</w:t>
      </w:r>
    </w:p>
    <w:p>
      <w:pPr>
        <w:pStyle w:val="Normal"/>
        <w:rPr/>
      </w:pPr>
      <w:r>
        <w:rPr/>
      </w:r>
    </w:p>
    <w:p>
      <w:pPr>
        <w:pStyle w:val="Normal"/>
        <w:rPr/>
      </w:pPr>
      <w:r>
        <w:rPr/>
        <w:t>---Voice29.XA---</w:t>
      </w:r>
    </w:p>
    <w:p>
      <w:pPr>
        <w:pStyle w:val="Normal"/>
        <w:rPr/>
      </w:pPr>
      <w:r>
        <w:rPr/>
      </w:r>
    </w:p>
    <w:p>
      <w:pPr>
        <w:pStyle w:val="Normal"/>
        <w:rPr/>
      </w:pPr>
      <w:r>
        <w:rPr/>
        <w:t>29-00 – “How could I not? One must keep his friends close, Raziel – and his enemies even closer. Can you grasp the absurd beauty of the paradox? We are the same: Sarafan and vampire. With our holy wars, our obsession with Nosgoth’s domination, who better to serve me than those whose passion transcends all notions of good and evil?” &lt;Kain&gt; [to Raziel, in the Chronoplast chamber] [R]</w:t>
      </w:r>
    </w:p>
    <w:p>
      <w:pPr>
        <w:pStyle w:val="Normal"/>
        <w:rPr/>
      </w:pPr>
      <w:r>
        <w:rPr/>
        <w:t>29-01 – “Once a sanctuary against the vampire menace, this abbey has been drowned by the deluge spilling from this wounded land. Your brother Rahab and his brood, devastated even by the feeble rays of Nosgoth’s sun, overcame their vulnerability to water and retreated from the surface. Now they haunt these ruins, and glide in the darkness of its stagnant depths.” &lt;The Elder God&gt; [upon reaching the Drowned Abbey] [R]</w:t>
      </w:r>
    </w:p>
    <w:p>
      <w:pPr>
        <w:pStyle w:val="Normal"/>
        <w:rPr/>
      </w:pPr>
      <w:r>
        <w:rPr/>
        <w:t>29-02 – “And you are not as handsome, Raziel, anymore – his precious first-born son turned betrayer! You have missed so many changes, little Raziel. Look around you, see how the humans’ weapon of destruction has become my home, indeed my body? A cocoon of brick and granite, from which to watch a pupating world.” &lt;Zephon&gt; [to Raziel] [R]</w:t>
      </w:r>
    </w:p>
    <w:p>
      <w:pPr>
        <w:pStyle w:val="Normal"/>
        <w:rPr/>
      </w:pPr>
      <w:r>
        <w:rPr/>
        <w:t>29-03 – “These chambers offer insight for those patient enough to look. In your haste to find me, perhaps you have not gazed deeply enough. Our futures are pre-destined; Moebius foretold mine a millennium ago. We each play out the paths fate has written for us. We are compelled ineluctably down pre-ordained paths. Free will is an illusion.” &lt;Kain&gt; [to Raziel, in the Chronoplast chamber] (Alternate take of 28-15)</w:t>
      </w:r>
    </w:p>
    <w:p>
      <w:pPr>
        <w:pStyle w:val="Normal"/>
        <w:rPr/>
      </w:pPr>
      <w:r>
        <w:rPr/>
        <w:t>29-04 – “It was not Kain, but Dumah’s own arrogance that brought the downfall of his clan. These are human weapons, Raziel. Believing themselves invincible, Dumah and his offspring failed to see an attack coming from the least-likely assailants. Complacent in their arrogance, they were taken by surprise, allowing the human vampire-hunters to decimate their ranks with little resistance. The few that escaped have been reduced to scavengers.” &lt;The Elder God&gt; [re: Dumah’s fortress] [R]</w:t>
      </w:r>
    </w:p>
    <w:p>
      <w:pPr>
        <w:pStyle w:val="Normal"/>
        <w:rPr/>
      </w:pPr>
      <w:r>
        <w:rPr/>
        <w:t>29-05 – “Once a testament to mankind’s defiance of Kain’s empire, this towering cathedral now stood derelict, the humans who worshipped here dead for centuries. Its architects conceived this tower as a holy weapon against the vampire menace – a colossal instrument of brass and stone. The cathedral’s pipes, once tuned to blast a deadly hymn, now stood silent, and these vacant spaces whistled their impotence.” &lt;Raziel&gt; [upon entering The Silenced Cathedral] [R]</w:t>
      </w:r>
    </w:p>
    <w:p>
      <w:pPr>
        <w:pStyle w:val="Normal"/>
        <w:rPr/>
      </w:pPr>
      <w:r>
        <w:rPr/>
        <w:t>29-06 – “Kain is deified. The Clans tell tales of him. Few know the truth: he was mortal once, as were we all; however, his contempt for humanity drove him to create me and my brethren. I am Raziel, first-born of his lieutenants. I have served Kain a millennium. I stood with him and my brothers at the dawn of the empire. Together, we forged the legions that subjugated Nosgoth.” &lt;Raziel&gt; [as narrator, during the introduction] [R] [E] (Note: last sentence edited out for released introduction)</w:t>
      </w:r>
    </w:p>
    <w:p>
      <w:pPr>
        <w:pStyle w:val="Normal"/>
        <w:rPr/>
      </w:pPr>
      <w:r>
        <w:rPr/>
        <w:t>29-07 – “Conscience? You dare to speak to me of conscience? Only when you have felt the full gravity of choice should you dare question my judgment! Your life-span is a flicker, compared to the mass of doubt and regret that I have borne since Mortanius first turned me from the light. To know that the fate of the world hangs dependant on the advisedness of my every deed? Can you even begin to conceive what action you would take in my position?” &lt;Kain&gt; [to Raziel, during their meeting at The Pillars] [R]</w:t>
      </w:r>
    </w:p>
    <w:p>
      <w:pPr>
        <w:pStyle w:val="Normal"/>
        <w:rPr/>
      </w:pPr>
      <w:r>
        <w:rPr/>
        <w:t>29-08 – “From this moment and ever afterward, you and this blade are inextricably bound - Soul Reaver, and Reaver of Souls - your destinies are intertwined. By destroying the sword, you have liberated it from its corporeal prison, and restored it to its true form: a wraith-blade, its energy unbound. No longer a physical blade, it can only manifest itself in the material realm when your strength is fully restored. Once manifest, it will sustain you.” &lt;The Elder God&gt; [to Raziel, after he acquires the Soul Reaver] [R]</w:t>
      </w:r>
    </w:p>
    <w:p>
      <w:pPr>
        <w:pStyle w:val="Normal"/>
        <w:rPr/>
      </w:pPr>
      <w:r>
        <w:rPr/>
        <w:t>29-09 – “The Oracle’s Cave – where Kain’s first fateful meeting with Moebius occurred. Moebius played the role of a doddering soothsayer, stirring his pot of visions while dispensing enigmatic predictions to gullible visitors. Underneath the façade was Moebius the Time-Streamer, sorcerer of The Circle of Nine – a ruthless manipulator with the power to bend time. Since his murder at Kain’s hands centuries ago, these caves have stood vacant, though – like Moebius himself – they are rumoured to be only a façade, for a much larger, more elaborate complex.” &lt;The Elder God&gt; [Alternate take of 29-14] [A]</w:t>
      </w:r>
    </w:p>
    <w:p>
      <w:pPr>
        <w:pStyle w:val="Normal"/>
        <w:rPr/>
      </w:pPr>
      <w:r>
        <w:rPr/>
        <w:t>29-10 – “The ancient tomb of the Sarafan. Once impenetrably sealed, now – ravaged by Nosgoth’s upheavals – its mysteries lay exposed. In the time of Vorador, centuries before Kain was made, the Sarafan warrior-priests waged a merciless war against the vampire tribes of Nosgoth. Emboldened by righteousness, they committed unspeakable and indiscriminate acts of violence: massacring fledglings and ancients alike, they decimated entire bloodlines in mere decades. Now their husks lay here – murderous, enshrined.” &lt;Raziel&gt; [on reaching the outside of the Sarafan tomb] [R]</w:t>
      </w:r>
    </w:p>
    <w:p>
      <w:pPr>
        <w:pStyle w:val="Normal"/>
        <w:rPr/>
      </w:pPr>
      <w:r>
        <w:rPr/>
        <w:t>29-11 – “As they swarmed after me, I felt the terror that must have filled their wizened hearts. They knew what I had to do here, that it would spell their downfall – and that I too might perish in the very act. This tower had stood too long as a grotesque symbol of Kain’s perverse intent. The time was ripe – indeed, past due – for me to exploit my newborn talents and send a hymn of death across this land. Enough to banish sanity; enough to set the children of the night plucking at their eyes, tearing open their own throats; enough to destroy every vampiric creature on the face of this bruised and bleeding land. My goal was within reach, all that remained was to open each and every sounding pipe.” &lt;Raziel&gt; [C]</w:t>
      </w:r>
    </w:p>
    <w:p>
      <w:pPr>
        <w:pStyle w:val="Normal"/>
        <w:rPr/>
      </w:pPr>
      <w:r>
        <w:rPr/>
        <w:t>29-12 – “The birth of one of Kain’s abominations traps the essence of life. It is this soul that animates the corpse you… lived in. And that, Raziel, is the demise of Nosgoth. There is no balance. The souls of the dead remain trapped – I cannot spin them in the wheel of fate. They cannot complete their destinies. Redeem yourself – or if you prefer, avenge yourself. Settle your dispute with Kain. Destroy him and your brethren. Free their souls, and let the wheel of fate churn again. Use your hatred to reave their souls. I can make it possible. Become my Soul Reaver, my angel of death.” &lt;The Elder God&gt; [to Raziel, during the introduction] [R]</w:t>
      </w:r>
    </w:p>
    <w:p>
      <w:pPr>
        <w:pStyle w:val="Normal"/>
        <w:rPr/>
      </w:pPr>
      <w:r>
        <w:rPr/>
        <w:t>29-13 – “Eternity is relentless, Raziel. When I first stole into this chamber centuries ago, I did not fathom the true power of knowledge. To know the future, Raziel - to see its paths and streams tracing out into the infinite – as a man, I could never have contained such forbidden truths. But each of us is so much more than we once were. Gazing out across the plains of possibility, do you not feel with all your soul how we have become like gods? And as such, are we not indivisible? As long as a single one of us stands, we are legion. And that is why when I must sacrifice my children to the void, I can do so with a clear heart.” &lt;Kain&gt; [in the Chronoplast chamber] [R]</w:t>
      </w:r>
    </w:p>
    <w:p>
      <w:pPr>
        <w:pStyle w:val="Normal"/>
        <w:rPr/>
      </w:pPr>
      <w:r>
        <w:rPr/>
        <w:t>29-14 – “The Oracle’s Cave – where Kain’s first fateful meeting with Moebius occurred. Moebius played the role of a doddering soothsayer, stirring his pot of visions while dispensing enigmatic predictions to gullible visitors. Underneath the façade was Moebius the Time-Streamer, sorcerer of The Circle of Nine – a ruthless manipulator with the power to bend time. Since his murder at Kain’s hands centuries ago, these caves have stood vacant, though – like Moebius himself – they are rumoured to be only a façade, for a much larger, more elaborate complex.” &lt;Raziel&gt; [Released take of 29-09, with Raziel as narrator instead of The Elder God] [R]</w:t>
      </w:r>
    </w:p>
    <w:p>
      <w:pPr>
        <w:pStyle w:val="Normal"/>
        <w:rPr/>
      </w:pPr>
      <w:r>
        <w:rPr/>
        <w:t>29-15 – “The Oracle’s Cave – where Kain’s first fateful meeting with Moebius occurred. Moebius played the role of a doddering soothsayer, stirring his pot of visions while dispensing enigmatic predictions to gullible visitors. Underneath the façade was Moebius the Time-Streamer, sorcerer of The Circle of Nine – a ruthless manipulator with the power to bend time. Since his murder at Kain’s hands centuries ago, these caves have stood vacant, though – like Moebius himself – they are rumoured to be only a façade, for a much larger, more elaborate complex.” &lt;Raziel&gt; [Duplicate of 29-14]  [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35:00Z</dcterms:created>
  <dc:creator>Ben Lincoln</dc:creator>
  <dc:description/>
  <dc:language>en-US</dc:language>
  <cp:lastModifiedBy>Ben Lincoln</cp:lastModifiedBy>
  <dcterms:modified xsi:type="dcterms:W3CDTF">2002-02-18T07:41:00Z</dcterms:modified>
  <cp:revision>5</cp:revision>
  <dc:subject/>
  <dc:title>---Voice00</dc:title>
</cp:coreProperties>
</file>